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rPr>
          <w:sz w:val="32"/>
          <w:lang w:val="en-GB"/>
        </w:rPr>
      </w:pPr>
      <w:r>
        <w:rPr>
          <w:rFonts w:eastAsia="Arial"/>
          <w:sz w:val="32"/>
          <w:lang w:val="en-GB"/>
        </w:rPr>
        <w:t xml:space="preserve">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593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Structure of CZS – payment status for MultiCas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ČSO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ersion 5, 29.01.201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28"/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441844149">
            <w:r>
              <w:rPr>
                <w:rStyle w:val="IndexLink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Format of CZS fi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0">
            <w:r>
              <w:rPr>
                <w:rStyle w:val="IndexLink"/>
                <w:lang w:val="en-GB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Structure of payment status fi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1">
            <w:r>
              <w:rPr>
                <w:rStyle w:val="IndexLink"/>
                <w:lang w:val="en-GB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Header of the messa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2">
            <w:r>
              <w:rPr>
                <w:rStyle w:val="IndexLink"/>
                <w:lang w:val="en-GB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Text Bloc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3">
            <w:r>
              <w:rPr>
                <w:rStyle w:val="IndexLink"/>
                <w:lang w:val="en-GB" w:eastAsia="en-US"/>
              </w:rPr>
              <w:t>1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Structure of the field :10: sub-field 2 (RF: from the payment order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4">
            <w:r>
              <w:rPr>
                <w:rStyle w:val="IndexLink"/>
                <w:lang w:val="en-GB" w:eastAsia="en-US"/>
              </w:rPr>
              <w:t>1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Possible contents fields :11: and :86: (status types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5">
            <w:r>
              <w:rPr>
                <w:rStyle w:val="IndexLink"/>
                <w:lang w:val="en-GB" w:eastAsia="en-US"/>
              </w:rPr>
              <w:t>1.6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Examples of CZS file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44156">
            <w:r>
              <w:rPr>
                <w:rStyle w:val="IndexLink"/>
                <w:lang w:val="en-GB" w:eastAsia="en-US"/>
              </w:rPr>
              <w:t>1.6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Example of a file with foreign payment order (SKA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44157">
            <w:r>
              <w:rPr>
                <w:rStyle w:val="IndexLink"/>
                <w:lang w:val="en-GB" w:eastAsia="en-US"/>
              </w:rPr>
              <w:t>1.6.2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Example of a file with several payment orders (cross-over between orders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44158">
            <w:r>
              <w:rPr>
                <w:rStyle w:val="IndexLink"/>
                <w:lang w:val="en-GB" w:eastAsia="en-US"/>
              </w:rPr>
              <w:t>1.7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en-GB" w:eastAsia="en-US"/>
              </w:rPr>
              <w:t>Status displayed in Payment history in MultiCas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sz w:val="22"/>
              <w:szCs w:val="22"/>
              <w:lang w:val="sk-SK" w:eastAsia="en-US"/>
            </w:rPr>
          </w:pPr>
          <w:hyperlink w:anchor="__RefHeading___Toc441844159">
            <w:r>
              <w:rPr>
                <w:rStyle w:val="IndexLink"/>
                <w:iCs w:val="false"/>
                <w:lang w:val="en-GB" w:eastAsia="en-US"/>
              </w:rPr>
              <w:t>1.7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iCs w:val="false"/>
                <w:lang w:val="en-GB" w:eastAsia="en-US"/>
              </w:rPr>
              <w:t>Detail of the payment status displayed in Payment history window in MultiCash</w:t>
            </w:r>
            <w:r>
              <w:rPr>
                <w:rStyle w:val="IndexLink"/>
                <w:iC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Times New Roman"/>
          <w:iCs/>
          <w:sz w:val="22"/>
          <w:szCs w:val="22"/>
          <w:lang w:val="en-GB" w:eastAsia="en-US"/>
        </w:rPr>
      </w:pPr>
      <w:r>
        <w:rPr>
          <w:rFonts w:cs="Times New Roman" w:ascii="Calibri" w:hAnsi="Calibri"/>
          <w:iCs/>
          <w:sz w:val="22"/>
          <w:szCs w:val="22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696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0" w:name="__RefHeading___Toc441844149"/>
      <w:bookmarkStart w:id="1" w:name="_Zpracování_odpovědi_z"/>
      <w:bookmarkEnd w:id="0"/>
      <w:bookmarkEnd w:id="1"/>
      <w:r>
        <w:rPr>
          <w:lang w:val="en-GB"/>
        </w:rPr>
        <w:t>Format of CZS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I</w:t>
      </w:r>
      <w:r>
        <w:rPr>
          <w:color w:val="000000"/>
          <w:sz w:val="20"/>
          <w:szCs w:val="20"/>
          <w:lang w:val="en-GB"/>
        </w:rPr>
        <w:t xml:space="preserve"> If you have the “Payment Status“ (PST) module installed in your MultiCash, you will have a function “Import Status Information” available.</w:t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GB"/>
        </w:rPr>
        <w:t>The module</w:t>
      </w:r>
      <w:r>
        <w:rPr>
          <w:color w:val="000000"/>
          <w:sz w:val="20"/>
          <w:lang w:val="en-US"/>
        </w:rPr>
        <w:t>’s function is to inform the user about the status of processing the payment orders in the bank system.</w:t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 xml:space="preserve">After collecting the data from the bank (session type CZS - Payment status info Czech Republic which means also Slovakia </w:t>
      </w:r>
      <w:r>
        <w:rPr>
          <w:rFonts w:eastAsia="Wingdings" w:cs="Wingdings" w:ascii="Wingdings" w:hAnsi="Wingdings"/>
          <w:color w:val="000000"/>
          <w:sz w:val="20"/>
          <w:lang w:val="sk-SK" w:eastAsia="en-US"/>
        </w:rPr>
        <w:t></w:t>
      </w:r>
      <w:r>
        <w:rPr>
          <w:color w:val="000000"/>
          <w:sz w:val="20"/>
          <w:lang w:val="en-GB"/>
        </w:rPr>
        <w:t>) which can be done together with collecting statements – the program will automatically load the statuses into “Payment history” in payment modules. See the examples at the end of this document.</w:t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2" w:name="__RefHeading___Toc441844150"/>
      <w:bookmarkEnd w:id="2"/>
      <w:r>
        <w:rPr>
          <w:lang w:val="en-GB"/>
        </w:rPr>
        <w:t>Structure of payment status file</w:t>
      </w:r>
    </w:p>
    <w:p>
      <w:pPr>
        <w:pStyle w:val="Normal"/>
        <w:jc w:val="both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jc w:val="both"/>
        <w:rPr/>
      </w:pPr>
      <w:r>
        <w:rPr>
          <w:color w:val="000000"/>
          <w:sz w:val="20"/>
          <w:lang w:val="de-DE"/>
        </w:rPr>
        <w:t>Coding - Latin2 (CP852).</w:t>
      </w:r>
    </w:p>
    <w:p>
      <w:pPr>
        <w:pStyle w:val="Normal"/>
        <w:rPr>
          <w:color w:val="000000"/>
          <w:sz w:val="20"/>
          <w:lang w:val="de-DE"/>
        </w:rPr>
      </w:pPr>
      <w:r>
        <w:rPr>
          <w:color w:val="000000"/>
          <w:sz w:val="2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2"/>
        <w:ind w:left="578" w:hanging="578"/>
        <w:rPr>
          <w:szCs w:val="22"/>
          <w:lang w:val="en-GB"/>
        </w:rPr>
      </w:pPr>
      <w:bookmarkStart w:id="3" w:name="__RefHeading___Toc441844151"/>
      <w:r>
        <w:rPr>
          <w:lang w:val="en-GB"/>
        </w:rPr>
        <w:t>Header of the message</w:t>
      </w:r>
      <w:bookmarkEnd w:id="3"/>
      <w:r>
        <w:rPr>
          <w:lang w:val="en-GB"/>
        </w:rPr>
        <w:t xml:space="preserve">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The header consists of a </w:t>
      </w:r>
      <w:r>
        <w:rPr>
          <w:b/>
          <w:sz w:val="20"/>
          <w:lang w:val="en-GB"/>
        </w:rPr>
        <w:t>mandatory</w:t>
      </w:r>
      <w:r>
        <w:rPr>
          <w:sz w:val="20"/>
          <w:lang w:val="en-GB"/>
        </w:rPr>
        <w:t xml:space="preserve"> fixed string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GB"/>
        </w:rPr>
      </w:pPr>
      <w:r>
        <w:rPr>
          <w:rFonts w:cs="Courier New" w:ascii="Courier New" w:hAnsi="Courier New"/>
          <w:color w:val="000000"/>
          <w:sz w:val="18"/>
          <w:lang w:val="en-GB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lang w:val="en-GB"/>
        </w:rPr>
      </w:pPr>
      <w:r>
        <w:rPr>
          <w:rFonts w:cs="Courier New" w:ascii="Courier New" w:hAnsi="Courier New"/>
          <w:b/>
          <w:bCs/>
          <w:color w:val="000000"/>
          <w:sz w:val="18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4" w:name="__RefHeading___Toc441844152"/>
      <w:bookmarkEnd w:id="4"/>
      <w:r>
        <w:rPr>
          <w:lang w:val="en-GB"/>
        </w:rPr>
        <w:t>Text Block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sz w:val="20"/>
          <w:szCs w:val="20"/>
        </w:rPr>
        <w:t xml:space="preserve">Inside the file, in the “Text block”, the mesage has the following structure: 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aning of the abbreviations/ columns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>
          <w:b/>
          <w:sz w:val="20"/>
          <w:szCs w:val="20"/>
        </w:rPr>
        <w:t>M / O</w:t>
        <w:tab/>
      </w:r>
      <w:r>
        <w:rPr>
          <w:sz w:val="20"/>
          <w:szCs w:val="20"/>
        </w:rPr>
        <w:t>=</w:t>
        <w:tab/>
        <w:t>valence of the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M</w:t>
        <w:tab/>
        <w:t>=</w:t>
        <w:tab/>
        <w:t xml:space="preserve">mandatory field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O</w:t>
        <w:tab/>
        <w:t>=    optional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szCs w:val="20"/>
        </w:rPr>
        <w:t>D / F</w:t>
        <w:tab/>
      </w:r>
      <w:r>
        <w:rPr>
          <w:sz w:val="20"/>
          <w:szCs w:val="20"/>
        </w:rPr>
        <w:t>=</w:t>
        <w:tab/>
        <w:t>length and format of the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n</w:t>
        <w:tab/>
        <w:t>=</w:t>
        <w:tab/>
        <w:t>numerical 0 - 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</w:t>
        <w:tab/>
        <w:t>=</w:t>
        <w:tab/>
        <w:t>alphabetical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</w:t>
        <w:tab/>
        <w:t>=</w:t>
        <w:tab/>
        <w:t>fixed length of the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</w:t>
        <w:tab/>
        <w:t>=</w:t>
        <w:tab/>
        <w:t>variable length of the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633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5"/>
        <w:gridCol w:w="521"/>
        <w:gridCol w:w="46"/>
        <w:gridCol w:w="850"/>
      </w:tblGrid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/>
              </w:rPr>
              <w:t>Description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 / 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 / F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/>
              </w:rPr>
              <w:t>&lt;CR&gt;&lt;LF&gt;:2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Reference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Date and time (YYYYMMDDHHMMSS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/>
              </w:rPr>
              <w:t>&lt;CR&gt;&lt;LF&gt;:1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Fixed code for CZS is “001“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 n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b/>
                <w:sz w:val="18"/>
                <w:lang w:val="en-GB"/>
              </w:rPr>
              <w:t>&lt;CR&gt;&lt;LF&gt;:77E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rFonts w:eastAsia="Arial"/>
                <w:bCs/>
                <w:sz w:val="18"/>
                <w:lang w:val="en-GB"/>
              </w:rPr>
              <w:t xml:space="preserve"> </w:t>
            </w:r>
            <w:r>
              <w:rPr>
                <w:bCs/>
                <w:sz w:val="18"/>
                <w:lang w:val="en-GB"/>
              </w:rPr>
              <w:t>Reference (empty field – no data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O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en-GB"/>
              </w:rPr>
              <w:t>5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 n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b/>
                <w:sz w:val="18"/>
                <w:lang w:val="en-GB"/>
              </w:rPr>
              <w:t>&lt;CR&gt;&lt;LF&gt;:25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 xml:space="preserve">Account description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rFonts w:eastAsia="Arial"/>
                <w:bCs/>
                <w:sz w:val="18"/>
                <w:lang w:val="en-GB"/>
              </w:rPr>
              <w:t xml:space="preserve"> </w:t>
            </w:r>
            <w:r>
              <w:rPr>
                <w:bCs/>
                <w:sz w:val="18"/>
                <w:lang w:val="en-GB"/>
              </w:rPr>
              <w:t>Number of the bank / Account number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rFonts w:eastAsia="Arial"/>
                <w:bCs/>
                <w:sz w:val="18"/>
                <w:lang w:val="en-GB"/>
              </w:rPr>
              <w:t xml:space="preserve"> </w:t>
            </w:r>
            <w:r>
              <w:rPr>
                <w:bCs/>
                <w:sz w:val="18"/>
                <w:lang w:val="en-GB"/>
              </w:rPr>
              <w:t>For accounts in domestic currency, their number is in  ABO   format. The IBIS accounts in foreign currency have their number for Mc in following structure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bb000000iiiiiiii -16 digits, where bb means the number of the IBIS branch followed by six zeroes,  iiiiiiii means the account number in IBIS format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bCs/>
                <w:sz w:val="18"/>
                <w:lang w:val="en-GB"/>
              </w:rPr>
              <w:t xml:space="preserve"> </w:t>
            </w:r>
            <w:r>
              <w:rPr>
                <w:bCs/>
                <w:sz w:val="18"/>
                <w:lang w:val="en-GB"/>
              </w:rPr>
              <w:t>Example: 0000000000501163, 1600000024711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15" w:leader="none"/>
                <w:tab w:val="center" w:pos="562" w:leader="none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en-GB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/16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/>
              </w:rPr>
              <w:t>&lt;CR&gt;&lt;LF&gt;:10: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4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Sub-field 1: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fixed field of zeroes</w:t>
            </w:r>
            <w:r>
              <w:rPr>
                <w:sz w:val="20"/>
                <w:lang w:val="en-GB"/>
              </w:rPr>
              <w:t xml:space="preserve"> “00000000”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 n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Delimiter of the sub-fields : one space (HEX: 20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Sub-field 2: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field</w:t>
            </w:r>
            <w:r>
              <w:rPr>
                <w:sz w:val="20"/>
                <w:lang w:val="en-GB"/>
              </w:rPr>
              <w:t xml:space="preserve"> RF: from the payment order </w:t>
            </w:r>
            <w:r>
              <w:rPr>
                <w:sz w:val="20"/>
                <w:szCs w:val="16"/>
                <w:lang w:val="en-GB"/>
              </w:rPr>
              <w:t>(see chapter 1.4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/>
              </w:rPr>
              <w:t>&lt;CR&gt;&lt;LF&gt;:1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en-GB"/>
              </w:rPr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Information on status of processing of the payment order in the bank </w:t>
            </w:r>
            <w:r>
              <w:rPr>
                <w:sz w:val="18"/>
                <w:szCs w:val="18"/>
                <w:lang w:val="en-GB"/>
              </w:rPr>
              <w:t>(see chapter 1.5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en-GB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18"/>
                <w:lang w:val="en-GB"/>
              </w:rPr>
              <w:t>15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/>
              </w:rPr>
              <w:t>&lt;CR&gt;&lt;LF&gt;:86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sz w:val="18"/>
                <w:lang w:val="en-GB"/>
              </w:rPr>
            </w:pPr>
            <w:r>
              <w:rPr>
                <w:rFonts w:eastAsia="Arial"/>
                <w:b/>
                <w:sz w:val="18"/>
                <w:lang w:val="en-GB"/>
              </w:rPr>
              <w:t xml:space="preserve"> </w:t>
            </w:r>
            <w:r>
              <w:rPr>
                <w:rFonts w:eastAsia="Arial"/>
                <w:bCs/>
                <w:sz w:val="18"/>
                <w:lang w:val="en-GB"/>
              </w:rPr>
              <w:t xml:space="preserve"> </w:t>
            </w:r>
            <w:r>
              <w:rPr>
                <w:bCs/>
                <w:sz w:val="18"/>
                <w:lang w:val="en-GB"/>
              </w:rPr>
              <w:t xml:space="preserve">Details </w:t>
            </w:r>
            <w:r>
              <w:rPr>
                <w:sz w:val="18"/>
                <w:lang w:val="en-GB"/>
              </w:rPr>
              <w:t xml:space="preserve">on status of processing of the payment order in the bank </w:t>
            </w:r>
            <w:r>
              <w:rPr>
                <w:sz w:val="18"/>
                <w:szCs w:val="18"/>
                <w:lang w:val="en-GB"/>
              </w:rPr>
              <w:t>(see chapter 1.5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18"/>
                <w:lang w:val="en-GB"/>
              </w:rPr>
              <w:t>350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</w:t>
            </w:r>
            <w:r>
              <w:rPr>
                <w:b/>
                <w:sz w:val="18"/>
                <w:lang w:val="en-GB"/>
              </w:rPr>
              <w:t>&lt;CR&gt;&lt;LF&gt;-}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iCs/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End of message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2 a P</w:t>
            </w:r>
          </w:p>
        </w:tc>
      </w:tr>
    </w:tbl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5" w:name="__RefHeading___Toc441844153"/>
      <w:bookmarkEnd w:id="5"/>
      <w:r>
        <w:rPr>
          <w:lang w:val="en-GB"/>
        </w:rPr>
        <w:t>Structure of the field :10: sub-field 2 (RF: from the payment ord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M</w:t>
        <w:tab/>
        <w:tab/>
        <w:t>constant</w:t>
      </w:r>
    </w:p>
    <w:p>
      <w:pPr>
        <w:pStyle w:val="Normal"/>
        <w:rPr/>
      </w:pPr>
      <w:r>
        <w:rPr>
          <w:rFonts w:cs="Courier New"/>
          <w:sz w:val="20"/>
          <w:szCs w:val="20"/>
          <w:lang w:val="en-GB"/>
        </w:rPr>
        <w:t>SKA</w:t>
        <w:tab/>
        <w:tab/>
        <w:t>Type of the payment (SKA)</w:t>
      </w:r>
    </w:p>
    <w:p>
      <w:pPr>
        <w:pStyle w:val="Normal"/>
        <w:rPr/>
      </w:pPr>
      <w:r>
        <w:rPr>
          <w:rFonts w:cs="Courier New"/>
          <w:sz w:val="20"/>
          <w:szCs w:val="20"/>
          <w:lang w:val="en-GB"/>
        </w:rPr>
        <w:t>A</w:t>
        <w:tab/>
        <w:tab/>
        <w:t>Modul A = SKA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YYYY</w:t>
        <w:tab/>
        <w:tab/>
        <w:t>= year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MM</w:t>
        <w:tab/>
        <w:tab/>
        <w:t>= month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DD</w:t>
        <w:tab/>
        <w:tab/>
        <w:t>= day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hh</w:t>
        <w:tab/>
        <w:tab/>
        <w:t>= hour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mm</w:t>
        <w:tab/>
        <w:tab/>
        <w:t>= minute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ss</w:t>
        <w:tab/>
        <w:tab/>
        <w:t>= second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 xml:space="preserve">nnnnnnnnn </w:t>
        <w:tab/>
        <w:t>= reference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>aaaaaaaa</w:t>
        <w:tab/>
        <w:t>= code</w:t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Normal"/>
        <w:rPr>
          <w:rFonts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  <w:t xml:space="preserve">Example of SKA:  </w:t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GB"/>
        </w:rPr>
        <w:t>MSKAA2010030208282800000000600000000</w:t>
      </w:r>
    </w:p>
    <w:p>
      <w:pPr>
        <w:pStyle w:val="Normal"/>
        <w:rPr>
          <w:rFonts w:cs="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Courier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Heading2"/>
        <w:ind w:left="578" w:hanging="578"/>
        <w:rPr>
          <w:lang w:val="en-GB"/>
        </w:rPr>
      </w:pPr>
      <w:bookmarkStart w:id="6" w:name="__RefHeading___Toc441844154"/>
      <w:bookmarkEnd w:id="6"/>
      <w:r>
        <w:rPr>
          <w:lang w:val="en-GB"/>
        </w:rPr>
        <w:t>Possible contents fields :11: and :86: (status typ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Text in the field :86: is in two languages Slovak and English - SK and EN.</w:t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842"/>
        <w:gridCol w:w="6096"/>
      </w:tblGrid>
      <w:tr>
        <w:trPr>
          <w:tblHeader w:val="true"/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 w:eastAsia="cs-C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 w:eastAsia="cs-CZ"/>
              </w:rPr>
              <w:t>Technical code of the status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en-GB" w:eastAsia="cs-C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 w:eastAsia="cs-CZ"/>
              </w:rPr>
              <w:t>Field :11: short description of the status only in SK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 w:eastAsia="cs-CZ"/>
              </w:rPr>
              <w:t>(max. 15 characters)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en-GB" w:eastAsia="cs-CZ"/>
              </w:rPr>
              <w:t>Field :86: -  full description of the status both in SK and EN</w:t>
              <w:br/>
              <w:t>(max. 350 characters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 xml:space="preserve">prijaté bankou 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Transakcia bola akceptovaná transakčným systémom. Spracovaná bude v deň splatnosti, ak bude na účte dostatok prostriedkov./ Transaction was accepted by the transaction system. It will be processed on due date if there is enough money available on the debit account. (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nízky zostatok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tiaľ nebola spracovaná - na debetovanom účte nie je dostatok prostriedkov. Platba bude spracovaná, ak na účte bude vyhovujúci kreditný zostatok, inak bude zrušená./ Transaction could not be processed yet, there is not enough money on the account. It will be processed if the account balance suffices or will be cancelled eventually. (0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blokovaný účet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Nedostatočné práva na narábanie s účtom. Kontaktujte HelpDesk - 0850 111 133 alebo +421 2 5966 8390 alebo corhelpdeskELB@csob.sk./ Insufficient rights for the debitor's account. For more details contact Helpdesk - 0850 111 333 or +421 2 5966 8390 or corhelpdeskELB@csob.sk. (0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Transakcia nebola spracovaná, nakoľko bol použitý neplatný kód banky./ Transaction was not processed as the bank code is not valid. (0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rušen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Transakcia bola zrušená. Transakcia mohla byť zrušená klientom, bankou alebo systémom, napr. z dôvodu nedostatku prostriedkov na účte./ Transaction was cancelled. It might have been cancelled by the client, the bank or the system, e.g. because of insufficient account balance. (0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A or 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spracovan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Transakcia bola úspešne spracovaná. / Transaction was processed successfully. (0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E or 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od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Transakcia bola odmietnutá /nespravny kód banky prijemcu atď/. Kontaktujte HelpDesk - 0850 111 133 alebo +421 2 5966 8390 alebo corhelpdeskELB@csob.sk. / Transaction was refused /wrong domestic bank ID of beneficiary etc/. Contact HelpDesk - 0850 111 133 or +421 2 5966 8390 or corhelpdeskELB@csob.sk. (0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X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odoslan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čaká na reštart dávky v banke. Kontaktujte Helpdesk/ Transaction is waiting for the file's restart in the bank. Contact Helpdesk (0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7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7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7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7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2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8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počet transakcií/ Transaction rejected - wrong number of transactions (2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9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2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štruktúre súboru/ Transaction rejected - error in file structure (2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 / Transaction rejected - error in processing (1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 / Transaction rejected - error in processing (1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2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3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3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3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očte transakcií/ Transaction rejected - error in number of transactions (4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3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celkovej čiastke/ Transaction rejected - error in total amount (4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4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4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4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očte transakcií/ Transaction rejected - error in number of transactions (4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4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celkovej čiastke/ Transaction rejected - error in total amount (4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4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správny platobný titul/ Transaction rejected - non-existent payment title (2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8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3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3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3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0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1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2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7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 / Transaction rejected - error in processing (2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 / Transaction rejected - error in processing (2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 / Transaction rejected - error in processing (3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kód výloh / Transaction rejected - non-existent charge code (3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spracovaní/ Transaction rejected - error in processing (2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0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2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parametroch platby/ Transaction rejected - error in payment's parameters (3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2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kód banky príkazcu / Transaction rejected - non-existent ordering party bank code (3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14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1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kód banky príjemcu / Transaction rejected - non-existent beneficiary bank code (3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čiastka / Transaction rejected - wrong amount (3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čiastka / Transaction rejected - wrong amount (3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2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mena / Transaction rejected - wrong currency (3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3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3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3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existujúci účet príkazcu/ Transaction rejected - non-existent ordering party account (3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3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dostatočné práva k účtu / Transaction rejected - insufficient account rights (3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4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4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5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5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6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6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6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existujúci účet príjemcu/ Transaction rejected - non-existent beneficiary account (4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6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existujúci účet príjemcu/ Transaction rejected - non-existent beneficiary account (4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61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61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7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7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8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9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09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09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KS / Transaction rejected - non-existent KS (4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0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1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2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112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status trvalého príkazu/ Transaction rejected - wrong status of standing order (4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referencia banky/ Transaction rejected - wrong bank reference (4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ýba referencia banky/ Transaction rejected - missing bank reference (4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frekvencia trvalého príkazu/ Transaction rejected - wrong frequency of standing order (5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dni splatnosti/ Transaction rejected - error in due date (5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čiastka / Transaction rejected - wrong amount (5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7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v čiastke / Transaction rejected - error in amount (5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dni ukončenia trvalého príkazu / Transaction rejected - error in date of standing order termination (5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1159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a dni ukončenia trvalého príkazu / Transaction rejected - error in date of standing order termination (5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2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3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4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4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5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7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7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8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009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009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9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2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2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dátum splatnosti / Transaction rejected - wrong due date (5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2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á mena / Transaction rejected - wrong currency (57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2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ý formát čiastky / Transaction rejected - wrong amount format (58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3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existujúci účet príkazcu/ Transaction rejected - non-existent ordering party account (59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dostatočné práva/ Transaction rejected - insufficient rights (6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existujúci poplatkový účet / Transaction rejected - non-existent charge account (6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povolený poplatkový účet / Transaction rejected - wrong charge account (62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3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súhlasí mena účtu príkazcu / Transaction rejected - error in currency of ordering party account (63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33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nesúhlasí mena poplatkového účtu / Transaction rejected - error in currency of charge account (64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4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4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4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ýba pole :57D: / Transaction rejected - missing field :57D: (65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4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4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5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5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5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5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5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511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6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6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7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7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8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8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181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19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chybné pole :72: / Transaction rejected - error field :72: (66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0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000)</w:t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22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zamietnuté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en-GB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 w:eastAsia="cs-CZ"/>
              </w:rPr>
              <w:t>Platba zamietnutá - všeobecná chyba formátu / Transaction rejected - format error (22100)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  <w:r>
        <w:br w:type="page"/>
      </w:r>
    </w:p>
    <w:p>
      <w:pPr>
        <w:pStyle w:val="Heading2"/>
        <w:ind w:left="578" w:hanging="578"/>
        <w:rPr>
          <w:szCs w:val="22"/>
          <w:lang w:val="en-GB"/>
        </w:rPr>
      </w:pPr>
      <w:bookmarkStart w:id="7" w:name="__RefHeading___Toc441844155"/>
      <w:bookmarkEnd w:id="7"/>
      <w:r>
        <w:rPr>
          <w:lang w:val="en-GB"/>
        </w:rPr>
        <w:t>Examples of CZS files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3"/>
        <w:rPr/>
      </w:pPr>
      <w:bookmarkStart w:id="8" w:name="__RefHeading___Toc441844156"/>
      <w:r>
        <w:rPr>
          <w:lang w:val="en-GB"/>
        </w:rPr>
        <w:t>Example of a file with foreign payment order (SKA)</w:t>
      </w:r>
      <w:bookmarkEnd w:id="8"/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>:20:20100504121735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en-GB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1:spracovan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GB"/>
        </w:rPr>
        <w:t xml:space="preserve">:86:Transakcia bola Łspeçne spracovan . / Transaction was processed successfully. (06)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</w:r>
    </w:p>
    <w:p>
      <w:pPr>
        <w:pStyle w:val="Heading3"/>
        <w:rPr/>
      </w:pPr>
      <w:bookmarkStart w:id="9" w:name="__RefHeading___Toc441844157"/>
      <w:bookmarkStart w:id="10" w:name="_Sestavení_výstupního_souboru_2"/>
      <w:bookmarkEnd w:id="10"/>
      <w:r>
        <w:rPr>
          <w:lang w:val="en-GB"/>
        </w:rPr>
        <w:t>Example of a file with several payment orders (cross-over between orders)</w:t>
      </w:r>
      <w:bookmarkEnd w:id="9"/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>:20:20100504121735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en-GB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1:prijat‚ bankou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:86:Transakcia bola akceptovan  transakźněm syst‚mom. Spracovan  bude v deĺ splatnosti, ak bude na Łźte dostatok prostriedkov./ Transaction was accepted by the transaction system. It will be processed on due date if there is enough money available on the debit account. (00)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0:00000000 MSKAA20100504121607000000004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1:prijat‚ bankou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:86:Transakcia bola akceptovan  transakźněm syst‚mom. Spracovan  bude v deĺ splatnosti, ak bude na Łźte dostatok prostriedkov./ Transaction was accepted by the transaction system. It will be processed on due date if there is enough money available on the debit account. (00)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>:20:20100504121815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en-GB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>:11:spracovan‚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 xml:space="preserve">:86:Transakcia bola Łspeçne spracovan . / Transaction was processed successfully. (06)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en-GB"/>
        </w:rPr>
      </w:pPr>
      <w:r>
        <w:rPr>
          <w:rFonts w:cs="Courier New" w:ascii="Courier New" w:hAnsi="Courier New"/>
          <w:color w:val="000000"/>
          <w:sz w:val="18"/>
          <w:szCs w:val="18"/>
          <w:lang w:val="en-GB"/>
        </w:rPr>
        <w:t>-}</w:t>
      </w:r>
      <w:r>
        <w:br w:type="page"/>
      </w:r>
    </w:p>
    <w:p>
      <w:pPr>
        <w:pStyle w:val="Heading2"/>
        <w:ind w:left="578" w:hanging="578"/>
        <w:rPr>
          <w:lang w:val="en-GB"/>
        </w:rPr>
      </w:pPr>
      <w:bookmarkStart w:id="11" w:name="__RefHeading___Toc441844158"/>
      <w:bookmarkEnd w:id="11"/>
      <w:r>
        <w:rPr>
          <w:lang w:val="en-GB"/>
        </w:rPr>
        <w:t>Status displayed in Payment history in MultiCa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2579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2" w:name="__RefHeading___Toc441844159"/>
      <w:bookmarkEnd w:id="12"/>
      <w:r>
        <w:rPr>
          <w:lang w:val="en-GB"/>
        </w:rPr>
        <w:t>Detail of the payment status displayed in Payment history window in MultiCas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673600" cy="436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rPr/>
    </w:pPr>
    <w:r>
      <w:rPr>
        <w:rFonts w:cs="Times New Roman" w:ascii="Times New Roman" w:hAnsi="Times New Roman"/>
        <w:i/>
      </w:rPr>
      <w:tab/>
      <w:tab/>
    </w:r>
    <w:r>
      <w:rPr>
        <w:color w:val="0000FF"/>
        <w:sz w:val="18"/>
        <w:szCs w:val="18"/>
      </w:rPr>
      <w:t xml:space="preserve">Page 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PAGE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14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/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NUMPAGES \* ARABIC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14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804" w:leader="none"/>
        <w:tab w:val="right" w:pos="8640" w:leader="none"/>
      </w:tabs>
      <w:rPr/>
    </w:pPr>
    <w:r>
      <w:rPr>
        <w:i/>
        <w:color w:val="0000FF"/>
        <w:sz w:val="16"/>
        <w:lang w:val="sk-SK"/>
      </w:rPr>
      <w:tab/>
    </w:r>
    <w:r>
      <w:rPr>
        <w:i/>
        <w:color w:val="0000FF"/>
        <w:sz w:val="20"/>
        <w:szCs w:val="20"/>
        <w:lang w:val="sk-SK"/>
      </w:rPr>
      <w:t xml:space="preserve">Structure of CZS  -  payment status for MultiCash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b/>
      <w:bCs/>
      <w:szCs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szCs w:val="32"/>
    </w:rPr>
  </w:style>
  <w:style w:type="character" w:styleId="WW8Num3z1">
    <w:name w:val="WW8Num3z1"/>
    <w:qFormat/>
    <w:rPr>
      <w:rFonts w:ascii="Arial" w:hAnsi="Arial" w:cs="Arial"/>
      <w:b/>
      <w:i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ckapoznmky">
    <w:name w:val="Znacka poznámky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80" w:after="80"/>
      <w:ind w:left="1627" w:hanging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pyrightInfo">
    <w:name w:val="CopyrightInfo"/>
    <w:basedOn w:val="Normal"/>
    <w:qFormat/>
    <w:pPr>
      <w:spacing w:before="180" w:after="0"/>
    </w:pPr>
    <w:rPr/>
  </w:style>
  <w:style w:type="paragraph" w:styleId="FooterText">
    <w:name w:val="Footer Text"/>
    <w:basedOn w:val="Normal"/>
    <w:qFormat/>
    <w:pPr/>
    <w:rPr>
      <w:b/>
      <w:bCs/>
      <w:sz w:val="18"/>
      <w:szCs w:val="18"/>
      <w:lang w:val="en-GB"/>
    </w:rPr>
  </w:style>
  <w:style w:type="paragraph" w:styleId="DocTitle">
    <w:name w:val="DocTitle"/>
    <w:basedOn w:val="Header"/>
    <w:next w:val="Normal"/>
    <w:qFormat/>
    <w:pPr>
      <w:keepLines/>
      <w:pBdr>
        <w:bottom w:val="single" w:sz="24" w:space="10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spacing w:before="2040" w:after="0"/>
    </w:pPr>
    <w:rPr>
      <w:b/>
      <w:bCs/>
      <w:sz w:val="40"/>
      <w:szCs w:val="40"/>
    </w:rPr>
  </w:style>
  <w:style w:type="paragraph" w:styleId="Signature">
    <w:name w:val="Signature"/>
    <w:basedOn w:val="Normal"/>
    <w:pPr>
      <w:pBdr>
        <w:top w:val="single" w:sz="6" w:space="3" w:color="000000"/>
      </w:pBdr>
      <w:spacing w:before="60" w:after="60"/>
    </w:pPr>
    <w:rPr/>
  </w:style>
  <w:style w:type="paragraph" w:styleId="NormalIndent">
    <w:name w:val="Normal Indent"/>
    <w:basedOn w:val="Normal"/>
    <w:qFormat/>
    <w:pPr>
      <w:spacing w:before="60" w:after="60"/>
      <w:ind w:left="800" w:hanging="0"/>
    </w:pPr>
    <w:rPr/>
  </w:style>
  <w:style w:type="paragraph" w:styleId="TableHeadBold">
    <w:name w:val="Table Head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60" w:right="60" w:hanging="0"/>
    </w:pPr>
    <w:rPr/>
  </w:style>
  <w:style w:type="paragraph" w:styleId="NormalIndentBold">
    <w:name w:val="Normal Indent Bold"/>
    <w:basedOn w:val="Normal"/>
    <w:next w:val="Normal"/>
    <w:qFormat/>
    <w:pPr>
      <w:keepNext w:val="true"/>
      <w:keepLines/>
      <w:tabs>
        <w:tab w:val="clear" w:pos="720"/>
        <w:tab w:val="left" w:pos="1920" w:leader="none"/>
      </w:tabs>
      <w:spacing w:before="0" w:after="120"/>
      <w:ind w:left="800" w:hanging="0"/>
    </w:pPr>
    <w:rPr>
      <w:b/>
      <w:bCs/>
    </w:rPr>
  </w:style>
  <w:style w:type="paragraph" w:styleId="BulletText2">
    <w:name w:val="Bullet Text 2"/>
    <w:basedOn w:val="TextBody"/>
    <w:qFormat/>
    <w:pPr>
      <w:numPr>
        <w:ilvl w:val="0"/>
        <w:numId w:val="3"/>
      </w:numPr>
      <w:spacing w:before="40" w:after="80"/>
      <w:ind w:left="2700" w:hanging="360"/>
    </w:pPr>
    <w:rPr/>
  </w:style>
  <w:style w:type="paragraph" w:styleId="TableTextBold">
    <w:name w:val="Table Text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  <w:sz w:val="20"/>
      <w:szCs w:val="20"/>
    </w:rPr>
  </w:style>
  <w:style w:type="paragraph" w:styleId="Head2">
    <w:name w:val="Head2"/>
    <w:basedOn w:val="Heading2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spacing w:before="240" w:after="120"/>
      <w:ind w:left="800" w:hanging="800"/>
      <w:outlineLvl w:val="9"/>
    </w:pPr>
    <w:rPr>
      <w:sz w:val="28"/>
      <w:szCs w:val="28"/>
    </w:rPr>
  </w:style>
  <w:style w:type="paragraph" w:styleId="Head3">
    <w:name w:val="Head3"/>
    <w:basedOn w:val="Heading3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ind w:left="800" w:hanging="80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firstLine="432"/>
    </w:pPr>
    <w:rPr>
      <w:lang w:val="cs-CZ"/>
    </w:rPr>
  </w:style>
  <w:style w:type="paragraph" w:styleId="BodyTextIndent2">
    <w:name w:val="Body Text Indent 2"/>
    <w:basedOn w:val="Normal"/>
    <w:qFormat/>
    <w:pPr>
      <w:ind w:left="567" w:firstLine="153"/>
    </w:pPr>
    <w:rPr>
      <w:lang w:val="cs-CZ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Courier New" w:hAnsi="Courier New" w:cs="Courier New"/>
      <w:sz w:val="16"/>
    </w:rPr>
  </w:style>
  <w:style w:type="paragraph" w:styleId="BodyText2">
    <w:name w:val="Body Text 2"/>
    <w:basedOn w:val="Normal"/>
    <w:qFormat/>
    <w:pPr>
      <w:autoSpaceDE w:val="true"/>
      <w:spacing w:lineRule="auto" w:line="360"/>
    </w:pPr>
    <w:rPr>
      <w:sz w:val="20"/>
      <w:szCs w:val="24"/>
    </w:rPr>
  </w:style>
  <w:style w:type="paragraph" w:styleId="Export0">
    <w:name w:val="Export 0"/>
    <w:qFormat/>
    <w:pPr>
      <w:widowControl/>
      <w:tabs>
        <w:tab w:val="clear" w:pos="720"/>
        <w:tab w:val="left" w:pos="54" w:leader="none"/>
        <w:tab w:val="left" w:pos="774" w:leader="none"/>
        <w:tab w:val="left" w:pos="1494" w:leader="none"/>
        <w:tab w:val="left" w:pos="2214" w:leader="none"/>
        <w:tab w:val="left" w:pos="2934" w:leader="none"/>
        <w:tab w:val="left" w:pos="3654" w:leader="none"/>
        <w:tab w:val="left" w:pos="4374" w:leader="none"/>
        <w:tab w:val="left" w:pos="5094" w:leader="none"/>
        <w:tab w:val="left" w:pos="5814" w:leader="none"/>
        <w:tab w:val="left" w:pos="6534" w:leader="none"/>
        <w:tab w:val="left" w:pos="7254" w:leader="none"/>
        <w:tab w:val="left" w:pos="7974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ulka">
    <w:name w:val="Tabulka"/>
    <w:basedOn w:val="Normal"/>
    <w:qFormat/>
    <w:pPr>
      <w:autoSpaceDE w:val="true"/>
      <w:spacing w:before="60" w:after="0"/>
      <w:ind w:left="57" w:hanging="0"/>
    </w:pPr>
    <w:rPr>
      <w:rFonts w:ascii="Times New Roman" w:hAnsi="Times New Roman" w:cs="Times New Roman"/>
      <w:sz w:val="18"/>
      <w:szCs w:val="18"/>
      <w:lang w:val="cs-CZ"/>
    </w:rPr>
  </w:style>
  <w:style w:type="paragraph" w:styleId="BodyText3">
    <w:name w:val="Body Text 3"/>
    <w:basedOn w:val="Normal"/>
    <w:qFormat/>
    <w:pPr/>
    <w:rPr>
      <w:rFonts w:ascii="Courier" w:hAnsi="Courier" w:cs="Courier"/>
      <w:sz w:val="16"/>
      <w:lang w:val="cs-CZ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autoSpaceDE w:val="true"/>
      <w:spacing w:before="100" w:after="100"/>
      <w:ind w:left="720" w:right="720" w:hanging="0"/>
    </w:pPr>
    <w:rPr>
      <w:rFonts w:ascii="Times New Roman" w:hAnsi="Times New Roman" w:cs="Times New Roman"/>
      <w:sz w:val="24"/>
      <w:szCs w:val="24"/>
      <w:lang w:val="cs-CZ"/>
    </w:rPr>
  </w:style>
  <w:style w:type="paragraph" w:styleId="N1">
    <w:name w:val="n1"/>
    <w:basedOn w:val="Normal"/>
    <w:qFormat/>
    <w:pPr>
      <w:numPr>
        <w:ilvl w:val="0"/>
        <w:numId w:val="2"/>
      </w:numPr>
      <w:autoSpaceDE w:val="true"/>
    </w:pPr>
    <w:rPr>
      <w:rFonts w:cs="Times New Roman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21:00Z</dcterms:created>
  <dc:creator>Julius Benčík</dc:creator>
  <dc:description/>
  <cp:keywords/>
  <dc:language>en-US</dc:language>
  <cp:lastModifiedBy>ĎURAN Ľubomír</cp:lastModifiedBy>
  <cp:lastPrinted>2003-11-11T17:20:00Z</cp:lastPrinted>
  <dcterms:modified xsi:type="dcterms:W3CDTF">2016-01-29T14:21:00Z</dcterms:modified>
  <cp:revision>2</cp:revision>
  <dc:subject/>
  <dc:title>Struktury výstupních zpráv pro MC</dc:title>
</cp:coreProperties>
</file>