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keepLines w:val="false"/>
        <w:numPr>
          <w:ilvl w:val="0"/>
          <w:numId w:val="0"/>
        </w:numPr>
        <w:spacing w:before="240" w:after="60"/>
        <w:rPr>
          <w:lang w:val="sk-SK"/>
        </w:rPr>
      </w:pPr>
      <w:r>
        <w:rPr>
          <w:lang w:val="sk-SK"/>
        </w:rPr>
        <w:t>A3   RFT súbor</w:t>
      </w:r>
      <w:r>
        <w:rPr>
          <w:b w:val="false"/>
          <w:lang w:val="sk-SK"/>
        </w:rPr>
        <w:t xml:space="preserve"> </w:t>
      </w:r>
      <w:r>
        <w:fldChar w:fldCharType="begin"/>
      </w:r>
      <w:r>
        <w:rPr/>
        <w:instrText xml:space="preserve"> XE "Format description RF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1134" w:leader="none"/>
          <w:tab w:val="left" w:pos="6096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rPr/>
      </w:pPr>
      <w:r>
        <w:rPr>
          <w:lang w:val="sk-SK"/>
        </w:rPr>
        <w:t>Každý RFT súbor (formát súboru SWIFT MT101) sa skladá zo SWIFT záhlavia</w:t>
      </w:r>
      <w:r>
        <w:rPr>
          <w:vanish/>
          <w:color w:val="00FFFF"/>
          <w:lang w:val="sk-SK"/>
        </w:rPr>
        <w:t>Header</w:t>
      </w:r>
      <w:r>
        <w:rPr>
          <w:lang w:val="sk-SK"/>
        </w:rPr>
        <w:t xml:space="preserve"> (voliteľné), MUG</w:t>
      </w:r>
      <w:r>
        <w:rPr>
          <w:vanish/>
          <w:color w:val="00FFFF"/>
          <w:lang w:val="sk-SK"/>
        </w:rPr>
        <w:t>MUG</w:t>
      </w:r>
      <w:r>
        <w:rPr>
          <w:lang w:val="sk-SK"/>
        </w:rPr>
        <w:t xml:space="preserve"> (skratka z anglického "message user group"), sekvencie A</w:t>
      </w:r>
      <w:r>
        <w:rPr>
          <w:vanish/>
          <w:color w:val="00FFFF"/>
          <w:lang w:val="sk-SK"/>
        </w:rPr>
        <w:t>FeldA</w:t>
      </w:r>
      <w:r>
        <w:rPr>
          <w:lang w:val="sk-SK"/>
        </w:rPr>
        <w:t>, a sekvencie B</w:t>
      </w:r>
      <w:r>
        <w:rPr>
          <w:vanish/>
          <w:color w:val="00FFFF"/>
          <w:lang w:val="sk-SK"/>
        </w:rPr>
        <w:t>FeldB</w:t>
      </w:r>
      <w:r>
        <w:rPr>
          <w:lang w:val="sk-SK"/>
        </w:rPr>
        <w:t>, ktoré obsahujú podrobnosti transakcie.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rPr/>
      </w:pPr>
      <w:r>
        <w:rPr>
          <w:lang w:val="sk-SK"/>
        </w:rPr>
        <w:t>Sekvencia A, všeobecná informácia, je raz sa vyskytujúca povinná sekvencia obsahujúca informácie aplikované na všetky individuálne transakcie uvedené v sekcii B.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rPr/>
      </w:pPr>
      <w:r>
        <w:rPr>
          <w:lang w:val="sk-SK"/>
        </w:rPr>
        <w:t>Sekvencia B, transakčné podrobnosti, je opakujúca sa sekvencia. Každý výskyt poskytuje podrobnosti o každej jednej transakcii. Polia, ktoré sa objavia v sekvenciách sú vzájomne jedinečné (aplikované na polia 50a C, alebo L, 50a F, G, alebo H, 52a).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rPr/>
      </w:pPr>
      <w:r>
        <w:rPr>
          <w:lang w:val="sk-SK"/>
        </w:rPr>
        <w:t>Časti (viď kapitola 1.1</w:t>
      </w:r>
      <w:r>
        <w:rPr>
          <w:vanish/>
          <w:color w:val="00FFFF"/>
          <w:lang w:val="sk-SK"/>
        </w:rPr>
        <w:t>Ablauf</w:t>
      </w:r>
      <w:r>
        <w:rPr>
          <w:lang w:val="sk-SK"/>
        </w:rPr>
        <w:t>) nie sú nutne rozdielne. Prvý stĺpec popisuje že v MT101 môže byť vynechaný, pretože táto funkcia nie je vyplnená, alebo funkciu preberá hodnota v druhom stĺpci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708"/>
        <w:gridCol w:w="3969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Pokiaľ nasledujúce strany chýbajú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Ich funkcia sa predpokladá použitím...</w:t>
            </w:r>
          </w:p>
        </w:tc>
      </w:tr>
    </w:tbl>
    <w:p>
      <w:pPr>
        <w:pStyle w:val="Normal"/>
        <w:spacing w:lineRule="auto" w:line="9"/>
        <w:rPr>
          <w:lang w:val="sk-SK"/>
        </w:rPr>
      </w:pPr>
      <w:r>
        <w:rPr>
          <w:lang w:val="sk-SK"/>
        </w:rPr>
        <w:tab/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708"/>
        <w:gridCol w:w="3969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0a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C/L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Strana vydávajúca pokyn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0a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F / G / 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Príkazca zákazník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5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Organizáciu spravujúcu úč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Príjemca (alebo inštitúcia priradená k účtu v poli 50H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56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Sprostredkovate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57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Účet s inštitúcio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57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Účet s inštitúcio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Príjemca (alebo inštitúcia priradená k účtu v poli 59)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6048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Maximálna dĺžka správy odoslaná cez SWIFT je 10,000 znakov. Modul taktiež udáva formu nového súboru po každých 10,000 znakoch. Dĺžka sa dá nastaviť v súbore MCCRFTSWIFT.INI v adresári..\MCCWIN\DAT.</w:t>
      </w:r>
    </w:p>
    <w:p>
      <w:pPr>
        <w:pStyle w:val="Normal"/>
        <w:rPr/>
      </w:pPr>
      <w:r>
        <w:rPr>
          <w:b/>
          <w:lang w:val="sk-SK"/>
        </w:rPr>
        <w:t>Pravidlá (Podmienky)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1)</w:t>
      </w:r>
    </w:p>
    <w:p>
      <w:pPr>
        <w:pStyle w:val="Normal"/>
        <w:rPr/>
      </w:pPr>
      <w:r>
        <w:rPr>
          <w:lang w:val="sk-SK"/>
        </w:rPr>
        <w:t>Pokiaľ zmenový kurz je v poli 36, odpovedajúci forex musí byť uvedený v poli 21F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sk-SK"/>
              </w:rPr>
              <w:t>Sekvencia B</w:t>
            </w:r>
          </w:p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b/>
                <w:sz w:val="18"/>
                <w:lang w:val="sk-SK"/>
              </w:rPr>
              <w:t>Pokiaľ pole 36 je…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sk-SK"/>
              </w:rPr>
              <w:t>Sekvencia B</w:t>
            </w:r>
          </w:p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b/>
                <w:sz w:val="18"/>
                <w:lang w:val="sk-SK"/>
              </w:rPr>
              <w:t>potom je pole 21F …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sz w:val="18"/>
                <w:lang w:val="sk-SK"/>
              </w:rPr>
              <w:t>Povinné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sz w:val="18"/>
                <w:lang w:val="sk-SK"/>
              </w:rPr>
              <w:t>Nepovinné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C2)</w:t>
      </w:r>
    </w:p>
    <w:p>
      <w:pPr>
        <w:pStyle w:val="Normal"/>
        <w:rPr/>
      </w:pPr>
      <w:r>
        <w:rPr>
          <w:color w:val="000000"/>
          <w:lang w:val="sk-SK"/>
        </w:rPr>
        <w:t>V každom výskyte sekvencie B, pokiaľ existuje pole 33B a čiastka v poli 32B nie je nulová, potom  pole 36 musí byť uvedené, v opačnom prípade je pole 36 nepovolené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4677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Ten istý výskyt sekvencie B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Pokiaľ pole 33B je 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 xml:space="preserve">a čiastka v poli 32B ..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tom pole 36 je …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Uveden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a rovná nul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Uveden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a nerovná nul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Povinné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uvedené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etýka sa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C3)</w:t>
      </w:r>
    </w:p>
    <w:p>
      <w:pPr>
        <w:pStyle w:val="Normal"/>
        <w:rPr/>
      </w:pPr>
      <w:r>
        <w:rPr>
          <w:color w:val="000000"/>
          <w:lang w:val="sk-SK"/>
        </w:rPr>
        <w:t xml:space="preserve">Pokiaľ tu je iba jeden debetný účet, príkazca musí byť špecifikovaný v poli 50a (voľba F, G, alebo H) v sekvencii A. Naopak, pokiaľ sú použité mutli-debetné účty, musia byť identifikované pre každú transakciu v poli 50a (voľba F, G, alebo H) sekvencie B. </w:t>
      </w:r>
    </w:p>
    <w:p>
      <w:pPr>
        <w:pStyle w:val="Normal"/>
        <w:rPr/>
      </w:pPr>
      <w:r>
        <w:rPr>
          <w:color w:val="000000"/>
          <w:lang w:val="sk-SK"/>
        </w:rPr>
        <w:t>V dôsledku toho, pole 50a (voľba F, G, alebo H), musí existovať v jednej z dvoch sekvencií buď v sekvencii A, alebo v každom výskyte sekvencie B, pritom nesmie byť v oboch sekvenciách, ani chýbať v jednej z nich</w:t>
      </w:r>
      <w:r>
        <w:rPr/>
        <w:t>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Sekvencia 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kiaľ pole 50a (voľba F, G, alebo H) je ...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V každom výskyte sekvencie B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tom je pole 50a (voľba F, G, alebo H) je …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Povinné</w:t>
            </w:r>
          </w:p>
        </w:tc>
      </w:tr>
    </w:tbl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C4)</w:t>
      </w:r>
    </w:p>
    <w:p>
      <w:pPr>
        <w:pStyle w:val="Normal"/>
        <w:rPr/>
      </w:pPr>
      <w:r>
        <w:rPr>
          <w:color w:val="000000"/>
          <w:lang w:val="sk-SK"/>
        </w:rPr>
        <w:t>Pole 50a (voľba C, alebo L), môže existovať v jednej z dvoch sekvencií A, alebo v každom výskyte sekvencie B, ale nesmie sa vyskytovať v oboch sekvenciách A a B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Sekvencia A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kiaľ pole 50a (voľba C, alebo L) je …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Sekvencia B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tom je pole 50a (voľba C, alebo L) …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Voliteľné v každom prípade</w:t>
            </w:r>
          </w:p>
        </w:tc>
      </w:tr>
    </w:tbl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C5)</w:t>
      </w:r>
    </w:p>
    <w:p>
      <w:pPr>
        <w:pStyle w:val="Normal"/>
        <w:rPr/>
      </w:pPr>
      <w:r>
        <w:rPr>
          <w:color w:val="000000"/>
          <w:lang w:val="sk-SK"/>
        </w:rPr>
        <w:t>Pokiaľ pole 33B je prezentované v sekvencii B, kód meny musí byť rozdielne ako kód meny v poli 32B v tom istom výskyte sekvencie B.</w:t>
      </w:r>
    </w:p>
    <w:p>
      <w:pPr>
        <w:pStyle w:val="Normal"/>
        <w:rPr/>
      </w:pPr>
      <w:r>
        <w:rPr>
          <w:color w:val="000000"/>
          <w:lang w:val="sk-SK"/>
        </w:rPr>
        <w:t>Príklady:</w:t>
      </w:r>
    </w:p>
    <w:p>
      <w:pPr>
        <w:pStyle w:val="Normal"/>
        <w:rPr/>
      </w:pPr>
      <w:r>
        <w:rPr>
          <w:b/>
          <w:sz w:val="18"/>
          <w:lang w:val="sk-SK"/>
        </w:rPr>
        <w:t>Platný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:32B:USD1000,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:33B:CHF1200,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:32B:CHF1200,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:33B:USD1000,</w:t>
      </w:r>
    </w:p>
    <w:p>
      <w:pPr>
        <w:pStyle w:val="Normal"/>
        <w:rPr/>
      </w:pPr>
      <w:r>
        <w:rPr>
          <w:b/>
          <w:sz w:val="18"/>
          <w:lang w:val="sk-SK"/>
        </w:rPr>
        <w:t>Neplatný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:32B:USD1000,00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:33B:USD1000,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:32B:CHF1200,</w:t>
      </w:r>
    </w:p>
    <w:p>
      <w:pPr>
        <w:pStyle w:val="Normal"/>
        <w:rPr>
          <w:lang w:val="sk-SK"/>
        </w:rPr>
      </w:pPr>
      <w:r>
        <w:rPr>
          <w:sz w:val="18"/>
          <w:lang w:val="sk-SK"/>
        </w:rPr>
        <w:t>:33B:CHF1000,00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6)</w:t>
      </w:r>
    </w:p>
    <w:p>
      <w:pPr>
        <w:pStyle w:val="Normal"/>
        <w:rPr/>
      </w:pPr>
      <w:r>
        <w:rPr>
          <w:lang w:val="sk-SK"/>
        </w:rPr>
        <w:t>Pole 52a môže existovať v jednej z dvoch sekvencií, buď v sekvencii A, alebo v každom výskyte sekvencie B, nesmie byť obsiahnuté v oboch sekvenciách.</w:t>
      </w:r>
    </w:p>
    <w:p>
      <w:pPr>
        <w:pStyle w:val="Normal"/>
        <w:tabs>
          <w:tab w:val="clear" w:pos="708"/>
          <w:tab w:val="left" w:pos="1702" w:leader="none"/>
        </w:tabs>
        <w:rPr>
          <w:lang w:val="sk-SK"/>
        </w:rPr>
      </w:pPr>
      <w:r>
        <w:rPr>
          <w:lang w:val="sk-SK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Sekvencia A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kiaľ pole 52a je …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Sekvencia B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tom je pole 52a …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inné</w:t>
            </w:r>
          </w:p>
        </w:tc>
      </w:tr>
    </w:tbl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C7)</w:t>
      </w:r>
    </w:p>
    <w:p>
      <w:pPr>
        <w:pStyle w:val="Normal"/>
        <w:rPr/>
      </w:pPr>
      <w:r>
        <w:rPr>
          <w:color w:val="000000"/>
          <w:lang w:val="sk-SK"/>
        </w:rPr>
        <w:t>Pokiaľ pole 56a existuje, pole 57a musí tiež existovať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kiaľ pole 56a je …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tom je pole 57a …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Povinné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uvedené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inné</w:t>
            </w:r>
          </w:p>
        </w:tc>
      </w:tr>
    </w:tbl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C8)</w:t>
      </w:r>
    </w:p>
    <w:p>
      <w:pPr>
        <w:pStyle w:val="Normal"/>
        <w:rPr/>
      </w:pPr>
      <w:r>
        <w:rPr>
          <w:color w:val="000000"/>
          <w:lang w:val="sk-SK"/>
        </w:rPr>
        <w:t>Pokiaľ pole 21R existuje v sekvencii A, potom v každom výskyte sekvencie B, kód meny v poli 32B musí byť to isté.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C9)</w:t>
      </w:r>
    </w:p>
    <w:p>
      <w:pPr>
        <w:pStyle w:val="Normal"/>
        <w:rPr/>
      </w:pPr>
      <w:r>
        <w:rPr>
          <w:color w:val="000000"/>
          <w:lang w:val="sk-SK"/>
        </w:rPr>
        <w:t>V každom výskyte sekvencie B, existencia polí 33B a 21F závisí na existencii a hodnote polí 32B a 23E nasledovne</w:t>
      </w:r>
      <w:r>
        <w:rPr/>
        <w:t>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2268"/>
        <w:gridCol w:w="2409"/>
      </w:tblGrid>
      <w:tr>
        <w:trPr/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Ten istý výskyt v sekvencii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18"/>
                <w:lang w:val="sk-SK"/>
              </w:rPr>
              <w:t>Pokiaľ čiastka v poli 32B ..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A pole 23E je 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Potom pole 33B je 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a pole 21F je …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Obsahuje nu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k-SK"/>
              </w:rPr>
              <w:t>Existuje a kód odpovedá EQ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Povinné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lang w:val="sk-SK"/>
              </w:rPr>
              <w:t>Nepovinné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Obsahuje nu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k-SK"/>
              </w:rPr>
              <w:t>Existuje a kód neodpovedá  EQ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Obsahuje nu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ie je Uveden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povolené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eobsahuje nuly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epoužité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epovinné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epovinné</w:t>
            </w:r>
          </w:p>
        </w:tc>
      </w:tr>
    </w:tbl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b/>
          <w:color w:val="000000"/>
          <w:lang w:val="sk-SK"/>
        </w:rPr>
        <w:t>MT101 pravidlá použitia:</w:t>
      </w:r>
    </w:p>
    <w:p>
      <w:pPr>
        <w:pStyle w:val="Normal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>Pokiaľ pole 21R existuje v sekvencii A, a pole 28D indikuje, že viac než jedna správa je nalinkovaná  na túto žiadosť prenosu, kód meny musí byť ten istý pre všetky výskyty poľa 32B v sekvencii B všetkých nalinkovaných správach.</w:t>
      </w:r>
    </w:p>
    <w:p>
      <w:pPr>
        <w:pStyle w:val="Normal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V prípade nejakého ekvivalentného prenosu čiastky, identifikovaný s kódom EQUI v poli 23E, čiastka transakcie v poli 32B </w:t>
      </w:r>
      <w:r>
        <w:rPr>
          <w:color w:val="000000"/>
          <w:u w:val="single"/>
          <w:lang w:val="sk-SK"/>
        </w:rPr>
        <w:t>musí</w:t>
      </w:r>
      <w:r>
        <w:rPr>
          <w:color w:val="000000"/>
          <w:lang w:val="sk-SK"/>
        </w:rPr>
        <w:t xml:space="preserve"> byť rovná nule. </w:t>
      </w:r>
    </w:p>
    <w:p>
      <w:pPr>
        <w:pStyle w:val="Normal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V prípade všeobecných, topping, alebo vyvážených operácii s nulovou hodnotou identifikovaný s kódom  v poli 23E čiastka transakcie v poli 32B </w:t>
      </w:r>
      <w:r>
        <w:rPr>
          <w:color w:val="000000"/>
          <w:u w:val="single"/>
          <w:lang w:val="sk-SK"/>
        </w:rPr>
        <w:t>môže</w:t>
      </w:r>
      <w:r>
        <w:rPr>
          <w:color w:val="000000"/>
          <w:lang w:val="sk-SK"/>
        </w:rPr>
        <w:t xml:space="preserve"> byť rovná nule. </w:t>
      </w:r>
    </w:p>
    <w:p>
      <w:pPr>
        <w:pStyle w:val="Normal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>V prípade, že pole 28D indikuje, že správy sú nalinkované, všetky správy patriace pod ten istý link, musia mať ten istú referenciu odosielateľa v poli 20.</w:t>
      </w:r>
    </w:p>
    <w:p>
      <w:pPr>
        <w:pStyle w:val="Normal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>V prípade, že pole 28D indikuje, že správy sú nalinkované, sekvencia A sa musí opakovať a musí byť rovnaká pre všetky správy toho istého linku.</w:t>
      </w:r>
    </w:p>
    <w:p>
      <w:pPr>
        <w:pStyle w:val="Normal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Pokiaľ mena výšky narovnania </w:t>
      </w:r>
      <w:r>
        <w:rPr>
          <w:lang w:val="sk-SK"/>
        </w:rPr>
        <w:t>je v euro, a je nevyhnuteľné indikovať ekvivalent v národnej menovej denominácie, nasledujúce inštrukcie udávajú:</w:t>
      </w:r>
    </w:p>
    <w:p>
      <w:pPr>
        <w:pStyle w:val="Normal"/>
        <w:ind w:left="567" w:hanging="0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>pole</w:t>
      </w:r>
      <w:r>
        <w:rPr>
          <w:lang w:val="sk-SK"/>
        </w:rPr>
        <w:t xml:space="preserve"> 32B obsahuje čiastku euro, bude vykonaná príjemcom;</w:t>
      </w:r>
    </w:p>
    <w:p>
      <w:pPr>
        <w:pStyle w:val="Normal"/>
        <w:ind w:left="567" w:hanging="0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>pole</w:t>
      </w:r>
      <w:r>
        <w:rPr>
          <w:lang w:val="sk-SK"/>
        </w:rPr>
        <w:t xml:space="preserve"> 33B obsahuje menu a hodnota čiastky príkazu napr. NCD čiastka, ekvivalent poľa 32B;</w:t>
      </w:r>
    </w:p>
    <w:p>
      <w:pPr>
        <w:pStyle w:val="Normal"/>
        <w:ind w:left="567" w:hanging="0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pole </w:t>
      </w:r>
      <w:r>
        <w:rPr>
          <w:lang w:val="sk-SK"/>
        </w:rPr>
        <w:t>36 (podľa pravidla 2) obsahuje pevný konverzný kurz medzi euro a čiastkami národnej denominačnej meny;</w:t>
      </w:r>
    </w:p>
    <w:p>
      <w:pPr>
        <w:pStyle w:val="Normal"/>
        <w:ind w:left="567" w:hanging="0"/>
        <w:rPr/>
      </w:pPr>
      <w:r>
        <w:rPr>
          <w:color w:val="000000"/>
          <w:lang w:val="sk-SK"/>
        </w:rPr>
        <w:t>•</w:t>
      </w:r>
      <w:r>
        <w:rPr>
          <w:rFonts w:eastAsia="Arial"/>
          <w:color w:val="000000"/>
          <w:lang w:val="sk-SK"/>
        </w:rPr>
        <w:t xml:space="preserve"> </w:t>
      </w:r>
      <w:r>
        <w:rPr>
          <w:color w:val="000000"/>
          <w:lang w:val="sk-SK"/>
        </w:rPr>
        <w:t>pole</w:t>
      </w:r>
      <w:r>
        <w:rPr>
          <w:lang w:val="sk-SK"/>
        </w:rPr>
        <w:t xml:space="preserve"> 21F (podľa pravidla 1) obsahuje hodnotu "NONREF".</w:t>
      </w:r>
      <w:r>
        <w:br w:type="page"/>
      </w:r>
    </w:p>
    <w:p>
      <w:pPr>
        <w:pStyle w:val="Normal"/>
        <w:rPr/>
      </w:pPr>
      <w:r>
        <w:rPr>
          <w:b/>
          <w:lang w:val="sk-SK"/>
        </w:rPr>
        <w:t>Vysvetlivky: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3024" w:leader="none"/>
        </w:tabs>
        <w:rPr>
          <w:lang w:val="sk-SK"/>
        </w:rPr>
      </w:pPr>
      <w:r>
        <w:rPr>
          <w:lang w:val="sk-SK"/>
        </w:rPr>
        <w:t>Č. / Názov</w:t>
        <w:tab/>
        <w:t>=</w:t>
        <w:tab/>
        <w:t>Číslo a názov poľa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3024" w:leader="none"/>
        </w:tabs>
        <w:rPr>
          <w:lang w:val="sk-SK"/>
        </w:rPr>
      </w:pPr>
      <w:r>
        <w:rPr>
          <w:lang w:val="sk-SK"/>
        </w:rPr>
        <w:t>m / o</w:t>
        <w:tab/>
        <w:t>=</w:t>
        <w:tab/>
        <w:t xml:space="preserve">Hodnota poľa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127" w:leader="none"/>
          <w:tab w:val="left" w:pos="2410" w:leader="none"/>
        </w:tabs>
        <w:rPr>
          <w:lang w:val="sk-SK"/>
        </w:rPr>
      </w:pPr>
      <w:r>
        <w:rPr>
          <w:lang w:val="sk-SK"/>
        </w:rPr>
        <w:tab/>
        <w:tab/>
        <w:t>m</w:t>
        <w:tab/>
        <w:t>=</w:t>
        <w:tab/>
        <w:t>Povinné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127" w:leader="none"/>
          <w:tab w:val="left" w:pos="2410" w:leader="none"/>
        </w:tabs>
        <w:rPr>
          <w:lang w:val="sk-SK"/>
        </w:rPr>
      </w:pPr>
      <w:r>
        <w:rPr>
          <w:lang w:val="sk-SK"/>
        </w:rPr>
        <w:tab/>
        <w:tab/>
        <w:t>o</w:t>
        <w:tab/>
        <w:t>=</w:t>
        <w:tab/>
        <w:t>Nepovinné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127" w:leader="none"/>
          <w:tab w:val="left" w:pos="2410" w:leader="none"/>
        </w:tabs>
        <w:rPr>
          <w:lang w:val="sk-SK"/>
        </w:rPr>
      </w:pPr>
      <w:r>
        <w:rPr>
          <w:lang w:val="sk-SK"/>
        </w:rPr>
        <w:t>Formát</w:t>
        <w:tab/>
        <w:t>=</w:t>
        <w:tab/>
        <w:t>Dĺžka a formát poľa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127" w:leader="none"/>
          <w:tab w:val="left" w:pos="2410" w:leader="none"/>
        </w:tabs>
        <w:rPr>
          <w:lang w:val="sk-SK"/>
        </w:rPr>
      </w:pPr>
      <w:r>
        <w:rPr>
          <w:lang w:val="sk-SK"/>
        </w:rPr>
        <w:tab/>
        <w:tab/>
        <w:t>x</w:t>
        <w:tab/>
        <w:t>=</w:t>
        <w:tab/>
        <w:t>alfanumerické pole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127" w:leader="none"/>
          <w:tab w:val="left" w:pos="2410" w:leader="none"/>
        </w:tabs>
        <w:rPr/>
      </w:pPr>
      <w:r>
        <w:rPr>
          <w:lang w:val="sk-SK"/>
        </w:rPr>
        <w:tab/>
        <w:tab/>
        <w:t>n</w:t>
        <w:tab/>
        <w:t>=</w:t>
        <w:tab/>
        <w:t xml:space="preserve">numerické pole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2127" w:leader="none"/>
          <w:tab w:val="left" w:pos="2410" w:leader="none"/>
        </w:tabs>
        <w:rPr>
          <w:lang w:val="sk-SK"/>
        </w:rPr>
      </w:pPr>
      <w:r>
        <w:rPr>
          <w:lang w:val="sk-SK"/>
        </w:rPr>
        <w:t>Popis</w:t>
        <w:tab/>
        <w:t>=</w:t>
        <w:tab/>
        <w:t>Dodatočný popis poľ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SWIFT záhlavie formát:</w:t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>
          <w:b w:val="false"/>
          <w:b w:val="false"/>
          <w:sz w:val="20"/>
          <w:u w:val="single"/>
          <w:lang w:val="sk-SK"/>
        </w:rPr>
      </w:pPr>
      <w:r>
        <w:rPr>
          <w:b w:val="false"/>
          <w:sz w:val="20"/>
          <w:u w:val="single"/>
          <w:lang w:val="sk-SK"/>
        </w:rPr>
        <w:t>1) Základný blok záhlavia</w:t>
      </w:r>
    </w:p>
    <w:p>
      <w:pPr>
        <w:pStyle w:val="TextBody"/>
        <w:rPr>
          <w:b/>
          <w:b/>
          <w:sz w:val="20"/>
          <w:u w:val="single"/>
          <w:lang w:val="sk-SK"/>
        </w:rPr>
      </w:pPr>
      <w:r>
        <w:rPr>
          <w:b/>
          <w:sz w:val="20"/>
          <w:u w:val="single"/>
          <w:lang w:val="sk-SK"/>
        </w:rPr>
      </w:r>
    </w:p>
    <w:p>
      <w:pPr>
        <w:pStyle w:val="TextBody"/>
        <w:rPr/>
      </w:pPr>
      <w:r>
        <w:rPr>
          <w:lang w:val="sk-SK"/>
        </w:rPr>
        <w:tab/>
        <w:t>Príklad: {1:F 01 RZBAATWWXXXX 0000 000000}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344"/>
        <w:gridCol w:w="474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e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  <w:tc>
          <w:tcPr>
            <w:tcW w:w="4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odnot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CR LF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{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Štart bloku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{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Identifikácia bloku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1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: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Oddeľovač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: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F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Identifikácia aplikácie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F (Finančná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0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Dátová jednotka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01 (Užívateľ - užívateľ, alebo systémová správa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RZBAATWWXXXX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BIC odosielateľa, alebo kód pre smerovanie záhlavia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Odosielacia banka z MUG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00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Vstup čísla prenosu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000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0000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Vstup čísla sekvencie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00000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}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Koniec bloku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}</w:t>
            </w:r>
          </w:p>
        </w:tc>
      </w:tr>
    </w:tbl>
    <w:p>
      <w:pPr>
        <w:pStyle w:val="Normlnodsazen"/>
        <w:rPr>
          <w:lang w:val="sk-SK"/>
        </w:rPr>
      </w:pPr>
      <w:r>
        <w:rPr>
          <w:lang w:val="sk-SK"/>
        </w:rPr>
      </w:r>
    </w:p>
    <w:p>
      <w:pPr>
        <w:pStyle w:val="Normlnodsazen"/>
        <w:rPr>
          <w:lang w:val="sk-SK"/>
        </w:rPr>
      </w:pPr>
      <w:r>
        <w:rPr>
          <w:lang w:val="sk-SK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>
          <w:b w:val="false"/>
          <w:b w:val="false"/>
          <w:sz w:val="20"/>
          <w:u w:val="single"/>
          <w:lang w:val="sk-SK"/>
        </w:rPr>
      </w:pPr>
      <w:r>
        <w:rPr>
          <w:b w:val="false"/>
          <w:sz w:val="20"/>
          <w:u w:val="single"/>
          <w:lang w:val="sk-SK"/>
        </w:rPr>
        <w:t>2) Aplikačné záhlavie bloku</w:t>
      </w:r>
    </w:p>
    <w:p>
      <w:pPr>
        <w:pStyle w:val="Normal"/>
        <w:rPr>
          <w:b/>
          <w:b/>
          <w:sz w:val="20"/>
          <w:u w:val="single"/>
          <w:lang w:val="sk-SK"/>
        </w:rPr>
      </w:pPr>
      <w:r>
        <w:rPr>
          <w:b/>
          <w:sz w:val="20"/>
          <w:u w:val="single"/>
          <w:lang w:val="sk-SK"/>
        </w:rPr>
      </w:r>
    </w:p>
    <w:p>
      <w:pPr>
        <w:pStyle w:val="TextBody"/>
        <w:rPr/>
      </w:pPr>
      <w:r>
        <w:rPr>
          <w:lang w:val="sk-SK"/>
        </w:rPr>
        <w:tab/>
        <w:t>Príklad: {2:I 101 COBADEFFXXXX N}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347"/>
        <w:gridCol w:w="488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e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odnot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{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Štart bloku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{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Identifikácia bloku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2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: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Oddeľovač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: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I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Identifikácia vstupu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10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Typ správy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10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COBADEFFXXXX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BIC príjemcu, alebo kód pre smerovanie záhlavia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Vykonávajúca banka z MUG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Priorita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}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Koniec bloku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}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>
          <w:b w:val="false"/>
          <w:b w:val="false"/>
          <w:sz w:val="20"/>
          <w:u w:val="single"/>
          <w:lang w:val="sk-SK"/>
        </w:rPr>
      </w:pPr>
      <w:r>
        <w:rPr>
          <w:b w:val="false"/>
          <w:sz w:val="20"/>
          <w:u w:val="single"/>
          <w:lang w:val="sk-SK"/>
        </w:rPr>
        <w:t>3) Užívateľské záhlavie bloku</w:t>
      </w:r>
    </w:p>
    <w:p>
      <w:pPr>
        <w:pStyle w:val="Normal"/>
        <w:rPr>
          <w:b/>
          <w:b/>
          <w:sz w:val="20"/>
          <w:u w:val="single"/>
          <w:lang w:val="sk-SK"/>
        </w:rPr>
      </w:pPr>
      <w:r>
        <w:rPr>
          <w:b/>
          <w:sz w:val="20"/>
          <w:u w:val="single"/>
          <w:lang w:val="sk-SK"/>
        </w:rPr>
      </w:r>
    </w:p>
    <w:p>
      <w:pPr>
        <w:pStyle w:val="TextBody"/>
        <w:rPr/>
      </w:pPr>
      <w:r>
        <w:rPr>
          <w:lang w:val="sk-SK"/>
        </w:rPr>
        <w:tab/>
        <w:t>Príklad: {3:{113:XXXX}}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375"/>
        <w:gridCol w:w="485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e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odnot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{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Štart bloku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{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Identifikácia bloku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3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: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Oddeľovač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: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{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{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11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11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: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Oddeľovač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: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XXXX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Priorita banky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XXXX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}}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Koniec bloku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}}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sz w:val="20"/>
          <w:u w:val="single"/>
          <w:lang w:val="sk-SK"/>
        </w:rPr>
        <w:t>4) Textový blok</w:t>
      </w:r>
    </w:p>
    <w:p>
      <w:pPr>
        <w:pStyle w:val="Normal"/>
        <w:rPr>
          <w:b/>
          <w:b/>
          <w:sz w:val="20"/>
          <w:u w:val="single"/>
          <w:lang w:val="sk-SK"/>
        </w:rPr>
      </w:pPr>
      <w:r>
        <w:rPr>
          <w:b/>
          <w:sz w:val="20"/>
          <w:u w:val="single"/>
          <w:lang w:val="sk-SK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375"/>
        <w:gridCol w:w="485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e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odnot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{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Štart bloku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{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Identifikácia bloku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4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: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Oddeľovač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Konštanta :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CR LF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extový blo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 správo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MT101 (viď nižšie)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Textový blok z vstupného súboru, jedna sekvencia A s odpovedajúcou B sekvenciou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CR LF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-}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Koniec bloku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Konštanta -}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MT101 formát záznamu: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tabs>
          <w:tab w:val="clear" w:pos="708"/>
          <w:tab w:val="left" w:pos="3403" w:leader="none"/>
        </w:tabs>
        <w:rPr>
          <w:b/>
          <w:b/>
          <w:lang w:val="sk-SK"/>
        </w:rPr>
      </w:pPr>
      <w:r>
        <w:rPr>
          <w:b/>
          <w:lang w:val="sk-SK"/>
        </w:rPr>
        <w:t>MUG (message user group)</w:t>
      </w:r>
    </w:p>
    <w:p>
      <w:pPr>
        <w:pStyle w:val="Normal"/>
        <w:tabs>
          <w:tab w:val="clear" w:pos="708"/>
          <w:tab w:val="left" w:pos="3403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6"/>
        <w:gridCol w:w="1128"/>
        <w:gridCol w:w="474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. / Názov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 / O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ormát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</w:tr>
    </w:tbl>
    <w:p>
      <w:pPr>
        <w:pStyle w:val="Normal"/>
        <w:spacing w:lineRule="auto" w:line="9"/>
        <w:rPr>
          <w:lang w:val="sk-SK"/>
        </w:rPr>
      </w:pPr>
      <w:r>
        <w:rPr>
          <w:lang w:val="sk-SK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6"/>
        <w:gridCol w:w="1128"/>
        <w:gridCol w:w="474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Odosielateľ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1x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SWIFT kód preposielacej bank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Vykonávajúca banka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1x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SWIFT kód vykonávajúcej bank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Typ správy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3n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V tomto prípade: vždy 10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rPr>
          <w:b/>
          <w:b/>
          <w:lang w:val="sk-SK"/>
        </w:rPr>
      </w:pPr>
      <w:r>
        <w:rPr>
          <w:b/>
          <w:lang w:val="sk-SK" w:eastAsia="cs-CZ"/>
        </w:rPr>
        <w:drawing>
          <wp:inline distT="0" distB="0" distL="0" distR="0">
            <wp:extent cx="238125" cy="1136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312" r="-152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sk-SK"/>
        </w:rPr>
        <w:t xml:space="preserve"> </w:t>
      </w:r>
      <w:r>
        <w:rPr>
          <w:b/>
          <w:color w:val="FF0000"/>
          <w:lang w:val="sk-SK"/>
        </w:rPr>
        <w:t>Poznámka: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ind w:left="567" w:hanging="0"/>
        <w:rPr/>
      </w:pPr>
      <w:r>
        <w:rPr>
          <w:lang w:val="sk-SK"/>
        </w:rPr>
        <w:t xml:space="preserve">Východzí stav - záhlavie smerovania </w:t>
      </w:r>
      <w:r>
        <w:rPr>
          <w:u w:val="single"/>
          <w:lang w:val="sk-SK"/>
        </w:rPr>
        <w:t>a</w:t>
      </w:r>
      <w:r>
        <w:rPr>
          <w:lang w:val="sk-SK"/>
        </w:rPr>
        <w:t xml:space="preserve"> MUG sú vytvorené.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ind w:left="567" w:hanging="0"/>
        <w:rPr/>
      </w:pPr>
      <w:r>
        <w:rPr>
          <w:lang w:val="sk-SK"/>
        </w:rPr>
        <w:t>Toto nastavenie môže byť zmenené v súbore  MCCRFTSWIFT.INI v adresári ..\MCCWIN\DAT.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vinná sekvencia A: Hlavné informácie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6"/>
        <w:gridCol w:w="1128"/>
        <w:gridCol w:w="474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. / Názov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 / o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ormát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</w:tr>
    </w:tbl>
    <w:p>
      <w:pPr>
        <w:pStyle w:val="Normal"/>
        <w:spacing w:lineRule="auto" w:line="9"/>
        <w:rPr>
          <w:lang w:val="sk-SK"/>
        </w:rPr>
      </w:pPr>
      <w:r>
        <w:rPr>
          <w:lang w:val="sk-SK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6"/>
        <w:gridCol w:w="1128"/>
        <w:gridCol w:w="474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20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ferencia odosielateľ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oto pole špecifikuje jedinečnú referenciu pre každú správu. Referencia musí byť jedinečná pre každú správu (alebo link správy) a je časťou identifikácie správy a identifikácie transakcie ktorá bude použitá odpovedajúcich požiadavkách, zrušeniach, atd.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6x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áto referencia je zložená nasledovne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rvých 8 číslic reprezentuje názov súboru bez prípony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rvých 6 číslic z tejto podmnožiny je dátum vo formáte (RRMMDD);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ďalšie 2 číslice reprezentujú čítač, ktorý je uložený ako interné pole v centrálnom súbore parametrov modulu 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zvyšuje sa s každým súborom. Sú uložené v rft.par, za účelom obmedzenia duplikácii, aj napriek tomu že platobné súbory neexistuj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Ďalších 8 číslic prezentujú čítač, ktorý sa zvyšuje v A-úrovni, ktorú obsahuje súbor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21R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k-SK"/>
              </w:rPr>
            </w:pPr>
            <w:r>
              <w:rPr>
                <w:lang w:val="sk-SK"/>
              </w:rPr>
              <w:t>Referencia špecifikovaná zákazníkom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6x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referenciu z správe nalinkovanej buď na: stranu ktorá dáva pokyn - pokiaľ existuje, alebo príkazcu, pokiaľ stranu ktorá dáva pokyn neexistu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color w:val="000000"/>
                <w:lang w:val="sk-SK"/>
              </w:rPr>
              <w:t>Pokiaľ toto pole existuje, požiadavky príkazcu na jednotný vstup debetu pre súčet čiastok všetkých transakcií v inštrukcii, i keď je táto inštrukcia nalinkovaná v niekoľkých správach. Pokiaľ toho pole nie je použité, všetky debetné položky sú odoslané individuálne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28D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k-SK"/>
              </w:rPr>
            </w:pPr>
            <w:r>
              <w:rPr>
                <w:lang w:val="sk-SK"/>
              </w:rPr>
              <w:t>Index správy/Celkový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5n/5n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 tomto prípade: vždy 1/1</w:t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Toto pole linkuje rôzne správy podľa špecifického poradového čísla v celkovom počte správ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color w:val="000000"/>
                <w:lang w:val="sk-SK"/>
              </w:rPr>
              <w:t>Oba, index správy a celkový počet správ dovolí príjemcovi skontrolovať, že všetky prijaté transakcie budú vykonané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50a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ana vydávajúca poky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 xml:space="preserve"> stanovisko pre voľbu C, alebo L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C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iba SWIFT adresa 8x[3x]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L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35x Názov a dátum príkazcu (Identifikátor príkazcu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zákazníka, ktorý je autorizovaný účtom vlastníka/Organizáciu spravujúcu účet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-všetky transakcie správy, pokiaľ je použitý v sekvencii A,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- všetky transakcie predovšetkým výskyt sekvencie B, pokiaľ je použitý v sekvencii B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Toto pole musí byť použité iba pokiaľ inštruujúci zákazník zároveň nie je vlastníkom účtu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50a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ikazujúci zákazník</w:t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 xml:space="preserve"> stanovisko pre voľbu F, G, alebo H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oľba</w:t>
            </w:r>
            <w:r>
              <w:rPr>
                <w:b/>
                <w:lang w:val="sk-SK"/>
              </w:rPr>
              <w:t xml:space="preserve"> F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/34x (Účet) + c/33x (Názov + Adresa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sk-SK"/>
              </w:rPr>
              <w:t>Voľba</w:t>
            </w:r>
            <w:r>
              <w:rPr>
                <w:b/>
                <w:lang w:val="sk-SK"/>
              </w:rPr>
              <w:t xml:space="preserve"> G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/34x Účet + 8x[3x]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(BEI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H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/34x (Účet)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4 * 35x (Názov + Adresa)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identifikuje účet vlastníka, ktorého účet bude debetovaný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- všetky transakcie v sekvencii B.</w:t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Obidve čísla účtu príkazcu na príjemcu, alebo na organizáciu spravujúcu účet a názov a adresa, alebo BEI poukazujúceho zákazníka, musí existovať.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S voľbou F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c = Kódy cf. Kapitola 3.3: Majitelia účtu</w:t>
            </w:r>
            <w:r>
              <w:rPr>
                <w:i/>
                <w:lang w:val="sk-SK"/>
              </w:rPr>
              <w:t>/referenčné tabuľky príkazcov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Pravidlá a jazykové označenie závislostí poľa:50F: sú kontrolované súborom MCCRFTSWIFT.INI v adresári ..\MCCWIN\DAT.</w:t>
            </w:r>
            <w:r>
              <w:rPr>
                <w:i/>
                <w:vanish/>
                <w:color w:val="FF00FF"/>
                <w:lang w:val="sk-SK"/>
              </w:rPr>
              <w:t>HilfsDB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52a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rganizáciu spravujúcu úče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 xml:space="preserve"> stanovisko pre voľbu A, alebo C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BIC kód  (= SWIFT </w:t>
              <w:br/>
              <w:t>kód) s 8, alebo 11 alfanumerických zn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C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/34x (identifikátor stran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Identifikátor strany môže byť použitý pre indikáciu národného clearingového kódu. Príklady sú ďalšom stĺpci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inštitúciu obsluhujúcu účet v prípade, že iný subjekt než príjemca obsluhuje účet vlastníka účtu, ktorý má byť zaťažený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Toto je použité iba pokiaľ pole 50a príkazca obsahuje IBAN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ríklady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CH: :52C://SW (5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: :52C://BL (8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B: :52C://SC (6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S: :52C://FW (9)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Názvy kódov krajín ako Clearingový kód, Kód banky, Skrátený kód a Fedwire kód reflektujú aktuálne kódy (počet znakov v kóde je zobrazený v zátvorkách)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30: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Požadovaný dátum spracovania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6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(platný dátum vo formáte RRMMDD)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dátum kde všetky transakcie, ktoré sú v sekvencii B majú byť inicializované spracovávateľskou bankou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ožadovaný dátum spracovania reprezentuje dátum kedy bude účet prikazujúceho zákazníka debetovan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V závislosti na banke, krajine a systému spracovania, požadovaný dátum spracovania nemusí korešpondovať s vnútrobankovým dátumom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25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Autorizácia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35x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Toto pole špecifikuje dodatočné bezpečnostné predpisy (napr. digitálny podpis) medzi príkazcom/Stranou ktorá poukazuje a finančnou inštitúciou, ktorá vedie účet.</w:t>
            </w:r>
          </w:p>
        </w:tc>
      </w:tr>
    </w:tbl>
    <w:p>
      <w:pPr>
        <w:pStyle w:val="Normal"/>
        <w:tabs>
          <w:tab w:val="clear" w:pos="708"/>
          <w:tab w:val="left" w:pos="340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403" w:leader="none"/>
        </w:tabs>
        <w:rPr>
          <w:lang w:val="sk-SK"/>
        </w:rPr>
      </w:pPr>
      <w:r>
        <w:rPr>
          <w:lang w:val="sk-SK"/>
        </w:rPr>
        <w:t>-----&gt;</w:t>
      </w:r>
    </w:p>
    <w:p>
      <w:pPr>
        <w:pStyle w:val="Normal"/>
        <w:tabs>
          <w:tab w:val="clear" w:pos="708"/>
          <w:tab w:val="left" w:pos="340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40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40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40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40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403" w:leader="none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vinná opakujúca sa sekvencia B: Podrobnosti o transakcii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6"/>
        <w:gridCol w:w="1128"/>
        <w:gridCol w:w="474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. / Názov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 / O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ormát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pis</w:t>
            </w:r>
          </w:p>
        </w:tc>
      </w:tr>
    </w:tbl>
    <w:p>
      <w:pPr>
        <w:pStyle w:val="Normal"/>
        <w:spacing w:lineRule="auto" w:line="9"/>
        <w:rPr>
          <w:lang w:val="sk-SK"/>
        </w:rPr>
      </w:pPr>
      <w:r>
        <w:rPr>
          <w:lang w:val="sk-SK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6"/>
        <w:gridCol w:w="1128"/>
        <w:gridCol w:w="474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21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Referencia transakcie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6 x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oto pole špecifikuje jednoznačnú referenciu pre individuálne transakcie uvedené v 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konkrétnom mieste sekvencie B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V transakcii špecifické žiadosti, zrušenia, a pod.,  referencia odosielateľa spoločne s referenciou transakcie, poskytujú identifikáciu transakcie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21F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F/X Referencia obchodu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6x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referenciu zahraničného zmenového kontraktu medzi príkazcom a finančnou inštitúciou, ktorá vedie účet.</w:t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Nasledujúci kód musí byť použit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color w:val="000000"/>
                <w:sz w:val="18"/>
                <w:lang w:val="sk-SK"/>
              </w:rPr>
              <w:t>NONREF (Nie je žiadna základná zahraničná zmenová dohoda transakcie)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23E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Kód inštrukcie (Doplnková informácia)*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PHON</w:t>
            </w:r>
            <w:r>
              <w:rPr>
                <w:color w:val="000000"/>
                <w:sz w:val="16"/>
                <w:lang w:val="sk-SK"/>
              </w:rPr>
              <w:t xml:space="preserve"> Táto transakcia vyžaduje kontaktovanie príjemcu telefonicky, a mala by nasledovať príslušné telefónne číslo.</w:t>
            </w:r>
          </w:p>
          <w:p>
            <w:pPr>
              <w:pStyle w:val="Normal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>Tento kód je určený pre poslednú finančnú inštitúciu v reťazc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REPA</w:t>
            </w:r>
            <w:r>
              <w:rPr>
                <w:color w:val="000000"/>
                <w:sz w:val="16"/>
                <w:lang w:val="sk-SK"/>
              </w:rPr>
              <w:t xml:space="preserve"> Táto transakcia je naviazaná na referenciu e-platieb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RTGS</w:t>
            </w:r>
            <w:r>
              <w:rPr>
                <w:color w:val="000000"/>
                <w:sz w:val="16"/>
                <w:lang w:val="sk-SK"/>
              </w:rPr>
              <w:t xml:space="preserve"> Táto transakcia obsahuje platbu, ktorá by mala byť spracovaná  cez systém spracovania v reálnom čase, pokiaľ existuj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URGP</w:t>
            </w:r>
            <w:r>
              <w:rPr>
                <w:color w:val="000000"/>
                <w:sz w:val="16"/>
                <w:lang w:val="sk-SK"/>
              </w:rPr>
              <w:t xml:space="preserve"> Táto transakcia obsahuje urgentnú platbu, ktorá by mala byť spracovaná zrýchlene.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lang w:val="sk-SK"/>
              </w:rPr>
            </w:pPr>
            <w:r>
              <w:rPr>
                <w:color w:val="000000"/>
                <w:sz w:val="16"/>
                <w:lang w:val="sk-SK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4a [/30x]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Toto pole  špecifikuje inštrukcie pre správcu účtu príkazcu.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Jeden z nasledujúcich kódov musí byť použitý: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CHQB</w:t>
            </w:r>
            <w:r>
              <w:rPr>
                <w:color w:val="000000"/>
                <w:sz w:val="16"/>
                <w:lang w:val="sk-SK"/>
              </w:rPr>
              <w:t xml:space="preserve"> Táto transakcia obsahuje žiadosť že príjemca bude platiť šekom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CMSW</w:t>
            </w:r>
            <w:r>
              <w:rPr>
                <w:color w:val="000000"/>
                <w:sz w:val="16"/>
                <w:lang w:val="sk-SK"/>
              </w:rPr>
              <w:t xml:space="preserve"> Táto transakcia obsahuje  cash management inštrukciu, žiadosť o stiahnutie účtu príkazcu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CMTO</w:t>
            </w:r>
            <w:r>
              <w:rPr>
                <w:color w:val="000000"/>
                <w:sz w:val="16"/>
                <w:lang w:val="sk-SK"/>
              </w:rPr>
              <w:t xml:space="preserve"> Táto transakcia obsahuje cash management inštrukciu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color w:val="000000"/>
                <w:sz w:val="16"/>
                <w:lang w:val="sk-SK"/>
              </w:rPr>
              <w:t xml:space="preserve"> </w:t>
            </w:r>
            <w:r>
              <w:rPr>
                <w:b/>
                <w:color w:val="000000"/>
                <w:sz w:val="16"/>
                <w:lang w:val="sk-SK"/>
              </w:rPr>
              <w:t>CMZB</w:t>
            </w:r>
            <w:r>
              <w:rPr>
                <w:color w:val="000000"/>
                <w:sz w:val="16"/>
                <w:lang w:val="sk-SK"/>
              </w:rPr>
              <w:t xml:space="preserve"> Táto transakcia obsahuje a cash management inštrukciu, vyžadujúcu nulový zostatok účtu príkazcu.</w:t>
            </w:r>
          </w:p>
          <w:p>
            <w:pPr>
              <w:pStyle w:val="Normal"/>
              <w:rPr>
                <w:color w:val="000000"/>
                <w:sz w:val="16"/>
                <w:lang w:val="sk-SK"/>
              </w:rPr>
            </w:pPr>
            <w:r>
              <w:rPr>
                <w:b/>
                <w:color w:val="000000"/>
                <w:sz w:val="16"/>
                <w:lang w:val="sk-SK"/>
              </w:rPr>
              <w:t>CORT</w:t>
            </w:r>
            <w:r>
              <w:rPr>
                <w:color w:val="000000"/>
                <w:sz w:val="16"/>
                <w:lang w:val="sk-SK"/>
              </w:rPr>
              <w:t xml:space="preserve"> Táto transakcia určuje že platba je dohodnutým obchodom, napr.  zahraničné výmenné dohody, bezpečné transakci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EQUI</w:t>
            </w:r>
            <w:r>
              <w:rPr>
                <w:color w:val="000000"/>
                <w:sz w:val="16"/>
                <w:lang w:val="sk-SK"/>
              </w:rPr>
              <w:t xml:space="preserve"> Táto transakcia obsahuje inštrukciu platiť príjemcu na účet v jednej mene, ekvivalent pokynu čiastky v rozdielnej men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INTC</w:t>
            </w:r>
            <w:r>
              <w:rPr>
                <w:color w:val="000000"/>
                <w:sz w:val="16"/>
                <w:lang w:val="sk-SK"/>
              </w:rPr>
              <w:t xml:space="preserve"> Táto transakcia obsahuje vnútropodnikovú platbu, napr. platbu medzi dvomi spoločnosťami patriacimi tej istej skupin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sk-SK"/>
              </w:rPr>
              <w:t>NETS</w:t>
            </w:r>
            <w:r>
              <w:rPr>
                <w:color w:val="000000"/>
                <w:sz w:val="16"/>
                <w:lang w:val="sk-SK"/>
              </w:rPr>
              <w:t xml:space="preserve"> Táto transakcia obsahuje platbu ktorá by mala byť spracované sieťovým spracovateľským systémom pokiaľ je prístupný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>OTHR</w:t>
            </w:r>
            <w:r>
              <w:rPr>
                <w:sz w:val="16"/>
                <w:lang w:val="sk-SK"/>
              </w:rPr>
              <w:t xml:space="preserve"> Používa sa pre súhlasné bilaterálne kódy /informácie. Aktuálne bilaterálne kódy/informácie musia byť špecifikované v dodatočných informáciách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color w:val="000000"/>
                <w:sz w:val="16"/>
                <w:lang w:val="sk-SK"/>
              </w:rPr>
              <w:t>(pokračovanie na prvom riadku)</w:t>
            </w:r>
          </w:p>
        </w:tc>
      </w:tr>
    </w:tbl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color w:val="000000"/>
          <w:lang w:val="sk-SK"/>
        </w:rPr>
        <w:t>*Dodatočné informácie sú povolené iba ak kód inštrukcie sa skladá z nasledujúcich kódov: CMTO, PHON a OTHR.</w:t>
      </w:r>
    </w:p>
    <w:p>
      <w:pPr>
        <w:pStyle w:val="Normal"/>
        <w:rPr/>
      </w:pPr>
      <w:r>
        <w:rPr>
          <w:color w:val="000000"/>
          <w:lang w:val="sk-SK"/>
        </w:rPr>
        <w:t>V každom výskyte sekvencie B: pokiaľ je toto pole použité viac než jeden krát, nasledujúce nie sú povolené: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CMSW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CMTO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CMZB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CORT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NETS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PHON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RTGS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HQB s URGP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MSW s CMTO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MSW s CMZB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MTO s CMZB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ORT s CMSW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ORT s CMTO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ORT s CMZB</w:t>
      </w:r>
    </w:p>
    <w:p>
      <w:pPr>
        <w:pStyle w:val="Normal"/>
        <w:rPr/>
      </w:pPr>
      <w:r>
        <w:rPr>
          <w:color w:val="000000"/>
          <w:sz w:val="16"/>
          <w:lang w:val="sk-SK"/>
        </w:rPr>
        <w:t>CORT s REPA</w:t>
      </w:r>
    </w:p>
    <w:p>
      <w:pPr>
        <w:pStyle w:val="Normal"/>
        <w:rPr/>
      </w:pPr>
      <w:r>
        <w:rPr>
          <w:color w:val="000000"/>
          <w:sz w:val="16"/>
          <w:lang w:val="sk-SK"/>
        </w:rPr>
        <w:t>EQUI s CMSW</w:t>
      </w:r>
    </w:p>
    <w:p>
      <w:pPr>
        <w:pStyle w:val="Normal"/>
        <w:rPr/>
      </w:pPr>
      <w:r>
        <w:rPr>
          <w:color w:val="000000"/>
          <w:sz w:val="16"/>
          <w:lang w:val="sk-SK"/>
        </w:rPr>
        <w:t>EQUI s CMTO</w:t>
      </w:r>
    </w:p>
    <w:p>
      <w:pPr>
        <w:pStyle w:val="Normal"/>
        <w:rPr/>
      </w:pPr>
      <w:r>
        <w:rPr>
          <w:color w:val="000000"/>
          <w:sz w:val="16"/>
          <w:lang w:val="sk-SK"/>
        </w:rPr>
        <w:t>EQUI s CMZB</w:t>
      </w:r>
    </w:p>
    <w:p>
      <w:pPr>
        <w:pStyle w:val="Normal"/>
        <w:rPr/>
      </w:pPr>
      <w:r>
        <w:rPr>
          <w:color w:val="000000"/>
          <w:sz w:val="16"/>
          <w:lang w:val="sk-SK"/>
        </w:rPr>
        <w:t>NETS s RTGS.</w:t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/>
      </w:pPr>
      <w:r>
        <w:rPr>
          <w:color w:val="000000"/>
          <w:lang w:val="sk-SK"/>
        </w:rPr>
        <w:t>Napríklad: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Platný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:23E:CHQB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:23E:CORT 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  <w:t>Neplatný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:23E:CHQB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:23E:URGP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:23E:NETS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:23E:RTGS</w:t>
      </w:r>
    </w:p>
    <w:p>
      <w:pPr>
        <w:pStyle w:val="Normal"/>
        <w:rPr/>
      </w:pPr>
      <w:r>
        <w:rPr>
          <w:color w:val="000000"/>
          <w:lang w:val="sk-SK"/>
        </w:rPr>
        <w:t>V každom výskyte v sekvencii B: pokiaľ sa toto pole opakuje, nesmie byť použité to isté kódové slovo viac než jeden krát.</w:t>
      </w:r>
    </w:p>
    <w:p>
      <w:pPr>
        <w:pStyle w:val="Normal"/>
        <w:rPr/>
      </w:pPr>
      <w:r>
        <w:rPr>
          <w:color w:val="000000"/>
          <w:lang w:val="sk-SK"/>
        </w:rPr>
        <w:t>Kód  REPA naznačuje, že platba je výsledkom inicializácie cez e-platby medzi zákazníkmi. Tento kód je určený pre banku príjemcu, ktorá by mala jednať podľa špecifikácií systému e-platieb.</w:t>
      </w:r>
    </w:p>
    <w:p>
      <w:pPr>
        <w:pStyle w:val="Normal"/>
        <w:rPr/>
      </w:pPr>
      <w:r>
        <w:rPr>
          <w:color w:val="000000"/>
          <w:lang w:val="sk-SK"/>
        </w:rPr>
        <w:t>Použite EQUI je predmetom odsúhlasení medzi príkazcom a príjemcom a medzi príkazcom a jeho organizáciou spravujúcou účet.</w:t>
      </w:r>
    </w:p>
    <w:p>
      <w:pPr>
        <w:pStyle w:val="Normal"/>
        <w:rPr/>
      </w:pPr>
      <w:r>
        <w:rPr>
          <w:color w:val="000000"/>
          <w:lang w:val="sk-SK"/>
        </w:rPr>
        <w:t>Pre uľahčenie spracovania pre príjmaciu banku, v prípade, že sú použité multi kódy, kódy sa musia objaviť v nasledujúcom poradí:</w:t>
      </w:r>
    </w:p>
    <w:p>
      <w:pPr>
        <w:pStyle w:val="Normal"/>
        <w:rPr/>
      </w:pPr>
      <w:r>
        <w:rPr>
          <w:color w:val="000000"/>
          <w:lang w:val="sk-SK"/>
        </w:rPr>
        <w:t>- Inštrukcie pre príjemcu správy (CMSW, CMTO, CMZB, INTC, REPA, CORT, URGP)</w:t>
      </w:r>
    </w:p>
    <w:p>
      <w:pPr>
        <w:pStyle w:val="Normal"/>
        <w:rPr/>
      </w:pPr>
      <w:r>
        <w:rPr>
          <w:color w:val="000000"/>
          <w:lang w:val="sk-SK"/>
        </w:rPr>
        <w:t>- Kódy postihujúce smerovanie, alebo skladbu výslednej platobnej správy (NETS, RTGS)</w:t>
      </w:r>
    </w:p>
    <w:p>
      <w:pPr>
        <w:pStyle w:val="Normal"/>
        <w:rPr/>
      </w:pPr>
      <w:r>
        <w:rPr>
          <w:color w:val="000000"/>
          <w:lang w:val="sk-SK"/>
        </w:rPr>
        <w:t>- Kódy obsahujúce inštrukcie pre jednu z nasledujúcich častí v transakčnom reťazci (CHQB, PHON)</w:t>
      </w:r>
    </w:p>
    <w:p>
      <w:pPr>
        <w:pStyle w:val="Normal"/>
        <w:rPr/>
      </w:pPr>
      <w:r>
        <w:rPr>
          <w:color w:val="000000"/>
          <w:lang w:val="sk-SK"/>
        </w:rPr>
        <w:t>- Informačné kódy (OTHR)</w:t>
      </w:r>
    </w:p>
    <w:p>
      <w:pPr>
        <w:pStyle w:val="Normal"/>
        <w:tabs>
          <w:tab w:val="clear" w:pos="708"/>
          <w:tab w:val="left" w:pos="3403" w:leader="none"/>
        </w:tabs>
        <w:rPr>
          <w:color w:val="000000"/>
          <w:lang w:val="sk-SK"/>
        </w:rPr>
      </w:pPr>
      <w:r>
        <w:rPr>
          <w:color w:val="000000"/>
          <w:lang w:val="sk-SK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6"/>
        <w:gridCol w:w="1128"/>
        <w:gridCol w:w="474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32B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>Mena/Čiastka transakcie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3a15n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menu a čiastku nasledujúcej transakcie vykonanej príjemcom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Kód meny musí byť platný podľa ISO 4217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Časť celého čísla čiastky musí obsahovať aspoň jedno číslicu, bez vedúcich núl. Desatinná čiarka je povinná a je započítaná do maximálnej dĺžky. Počet číslic nasledujúcich za čiarkou, nesmie presiahnuť maximálny počet povolený pre konkrétnu men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Čiastka je predmetom dedukcie poplatkov banky príjemcu pokiaľ   :71A: je BEN, alebo SHA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56a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ostredkovateľ</w:t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 xml:space="preserve"> stanovisko pre voľbu A, C, alebo D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Identifikátor strany môže byt použitý ako indikátor národného kódu clearing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ľba A je preferovaná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okiaľ nemôže byť identifikovaný sprostredkovateľ na základe BIC, mala by byť použitá voľba C obsahujúca 2!a kód clearingového systému začínajúci dvojitým lomeno ‘//’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oľba D musí byť použitá iba len v prípade nutnosti špecifikácie názvu a adresy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.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 xml:space="preserve"> a </w:t>
            </w:r>
            <w:r>
              <w:rPr>
                <w:b/>
                <w:lang w:val="sk-SK"/>
              </w:rPr>
              <w:t xml:space="preserve">C </w:t>
            </w:r>
            <w:r>
              <w:rPr>
                <w:lang w:val="sk-SK"/>
              </w:rPr>
              <w:t xml:space="preserve">viď pole </w:t>
            </w:r>
            <w:r>
              <w:rPr>
                <w:b/>
                <w:lang w:val="sk-SK"/>
              </w:rPr>
              <w:t>:52a:</w:t>
            </w:r>
            <w:r>
              <w:rPr>
                <w:lang w:val="sk-SK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D</w:t>
            </w:r>
            <w:r>
              <w:rPr>
                <w:lang w:val="sk-SK"/>
              </w:rPr>
              <w:t>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napr. pre krajiny iné než špecifikované pod C: špecifikácia krajiny (Povinné) a úplná adresa: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4 * 35x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oto pole špecifikuje finančnú inštitúciu medzi príjemcom a účtom inštitúcie cez ktorú musí transakcia prejsť. Sprostredkovateľ môže byť pobočka, alebo pridružená osoba príjemcu, alebo účet inštitúcie, alebo úplne odlišná finančná inštitúcia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okiaľ jeden z kódov //FW (s, alebo bez 9-číslic), //AU, //SC, alebo //CP je použitý, mal by sa vyskytovať iba raz a ako prvý z polí 56a a 57a prevodných príkazov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okiaľ je potrebné aby prichádzajúca  S.W.I.F.T. platba vytvorená cez Fedwire, potom US banky vyžadujú aby tento kód //FW sa objavil v nepovinnom identifikátore strany poľa 56a, alebo 57a.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57a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Účet inštitúcie</w:t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 xml:space="preserve"> stanovisko pre voľbu A, C, alebo D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Identifikátor strany môže byť použitý národný kód clearing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ľba A je preferovaná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okiaľ účet s inštitúciou nemôže byt identifikovaný pomocou BIC, voľba C má byť použitá 2!a kód clearingového systému začínajúci dvojitým lomeno ‘//’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Voľba D musí byť použitá iba vtedy keď bude potreba špecifikovať názov a adresu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 xml:space="preserve">Voľba </w:t>
            </w:r>
            <w:r>
              <w:rPr>
                <w:b/>
                <w:lang w:val="sk-SK"/>
              </w:rPr>
              <w:t>A</w:t>
            </w:r>
            <w:r>
              <w:rPr>
                <w:lang w:val="sk-SK"/>
              </w:rPr>
              <w:t xml:space="preserve">, </w:t>
            </w:r>
            <w:r>
              <w:rPr>
                <w:b/>
                <w:lang w:val="sk-SK"/>
              </w:rPr>
              <w:t>C</w:t>
            </w:r>
            <w:r>
              <w:rPr>
                <w:lang w:val="sk-SK"/>
              </w:rPr>
              <w:t xml:space="preserve">, alebo </w:t>
            </w:r>
            <w:r>
              <w:rPr>
                <w:b/>
                <w:lang w:val="sk-SK"/>
              </w:rPr>
              <w:t>D</w:t>
            </w:r>
            <w:r>
              <w:rPr>
                <w:lang w:val="sk-SK"/>
              </w:rPr>
              <w:t xml:space="preserve"> tak ako pre pole </w:t>
            </w:r>
            <w:r>
              <w:rPr>
                <w:b/>
                <w:lang w:val="sk-SK"/>
              </w:rPr>
              <w:t>:56a: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oto pole špecifikuje finančnú inštitúciu v prípade, kedy iný subjekt než príjemca obsluhuje účet príjemcu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Toto pole je použité iba v prípade, že pole 59 obsahuje IBAN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okiaľ jeden z kódov //FW (s, alebo bez  9-číslic), //AU, //SC, alebo //CP, je použitý, musí sa vyskytovať iba raz a ako prvý v poliach 56a a 57a v prevodných príkazoch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kiaľ je potrebné aby prichádzajúca  S.W.I.F.T. platba vytvorená cez Fedwire, potom US banky vyžadujú aby tento kód //FW sa objavil v nepovinnom identifikátore strany poľa 56a, alebo 57a.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59a: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Príjemca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oľba A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[/34x] (účet) + 8a[3a] BIC kód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Bez voľby:[/34x] (účet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4 * 35x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(Názov + Adresa)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identifikuje príjemcu nasledujúcej operácie z odpovedajúceho výskytu sekvencie B.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70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Podrobnosti o platbe (Informácie o prevode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Pre účely národného clearingu , musíte dodržať stanovenú dĺžku poľa 70.</w:t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Informácia špecifikovaná v tomto poli je plánovaná iba pre príjemc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color w:val="000000"/>
                <w:lang w:val="sk-SK"/>
              </w:rPr>
              <w:t>Multi referencie môžu byť použité, pokiaľ budú oddelené dvojitým lomeno, ‘//’. Kód sa nesmie opakovať medzi dvomi referenciami toho istého druhu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4*35x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podrobnosti o individuálnych transakciách ktoré budú prenesené príjemcovi.</w:t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Jeden z nasledujúcich kódov môžu byť použité, vložené medzi lomeno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sk-SK"/>
              </w:rPr>
              <w:t>INV</w:t>
            </w:r>
            <w:r>
              <w:rPr>
                <w:color w:val="000000"/>
                <w:sz w:val="18"/>
                <w:lang w:val="sk-SK"/>
              </w:rPr>
              <w:t xml:space="preserve"> Faktúra (nasleduje dátum, referencia a podrobnosti faktúry)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sk-SK"/>
              </w:rPr>
              <w:t>RFB</w:t>
            </w:r>
            <w:r>
              <w:rPr>
                <w:color w:val="000000"/>
                <w:sz w:val="18"/>
                <w:lang w:val="sk-SK"/>
              </w:rPr>
              <w:t xml:space="preserve"> Referencia pre príjemcu (nasleduje do 16 znakov).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ROC</w:t>
            </w:r>
            <w:r>
              <w:rPr>
                <w:color w:val="000000"/>
                <w:sz w:val="18"/>
                <w:lang w:val="sk-SK"/>
              </w:rPr>
              <w:t xml:space="preserve"> Referencie príkazcu.</w:t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Príklad: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:70:/RFB/BET072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:70:/INV/abc/SDF-96//1234-234///ROC/98I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U87</w:t>
            </w:r>
          </w:p>
          <w:p>
            <w:pPr>
              <w:pStyle w:val="Normal"/>
              <w:spacing w:before="0" w:after="20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77B: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Pravidelné výkazníctvo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3*35x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 prípade potreby môže byť použitý nasledujúci formát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Riadok 1 /8a/2!a [//dodatočná informácia] (Kód) (Zem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 xml:space="preserve">Riadky 2-3 [//pokračovanie dodatočnej informácie] 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kód(y) pre štatutára a/alebo sú potrebné informácie o predpisoch vyžadované autoritami v zemi príjemcu, alebo odosielateľa /strany vytvárajúca príkaz.</w:t>
            </w:r>
          </w:p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>Pokiaľ je potrebné identifikovať bydlisko príkazcu, alebo príjemcu, môžu byť použité nasledujúce kódy, vložené medzi lomeno ('/')</w:t>
            </w:r>
          </w:p>
          <w:p>
            <w:pPr>
              <w:pStyle w:val="Normal"/>
              <w:rPr>
                <w:color w:val="000000"/>
                <w:sz w:val="18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ORDERRES</w:t>
            </w:r>
            <w:r>
              <w:rPr>
                <w:color w:val="000000"/>
                <w:sz w:val="18"/>
                <w:lang w:val="sk-SK"/>
              </w:rPr>
              <w:t xml:space="preserve"> Bydlisko príkazcu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b/>
                <w:color w:val="000000"/>
                <w:sz w:val="18"/>
                <w:lang w:val="sk-SK"/>
              </w:rPr>
              <w:t>BENEFRES</w:t>
            </w:r>
            <w:r>
              <w:rPr>
                <w:color w:val="000000"/>
                <w:sz w:val="18"/>
                <w:lang w:val="sk-SK"/>
              </w:rPr>
              <w:t xml:space="preserve"> Bydlisko príjemcu 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Krajina sa skladá z ISO kódu krajiny bydliska príkazcu, alebo príjemcu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Táto informácia nesmie byť uvedená v inom poli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33B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k-SK"/>
              </w:rPr>
            </w:pPr>
            <w:r>
              <w:rPr>
                <w:lang w:val="sk-SK"/>
              </w:rPr>
              <w:t xml:space="preserve">Mena/Originál požadovaná čiastka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3a15n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Toto pole špecifikuje pôvodnú menu a čiastku špecifikovanú príkazcom, pokiaľ je rozdielna od meny a čiastky špecifikovanej v poli </w:t>
            </w:r>
            <w:r>
              <w:rPr>
                <w:b/>
                <w:lang w:val="sk-SK"/>
              </w:rPr>
              <w:t>:32B:</w:t>
            </w:r>
            <w:r>
              <w:rPr>
                <w:lang w:val="sk-SK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Kód meny musí byť platný podľa  ISO 4217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Číselná časť čiastky musí obsahovať najmenej jednu číslicu. Desatinná čiarka je povinná a je započítaná do maximálnej dĺžky. Počet číslic za čiarkou, nesmie prekročiť maximálny počet miest povolené pre menu.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71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Podrobnosti o poplatkoch (Kód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3a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, ktorá strana ponesie uplatniteľné poplatky za následný prevod financií. Jeden z nasledujúcich kódov musí byť použitý:</w:t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OUR</w:t>
            </w:r>
            <w:r>
              <w:rPr>
                <w:lang w:val="sk-SK"/>
              </w:rPr>
              <w:t xml:space="preserve"> (Všetky poplatky transakcie sú k tiaži príkazcu.)</w:t>
            </w:r>
          </w:p>
          <w:p>
            <w:pPr>
              <w:pStyle w:val="Normal"/>
              <w:rPr/>
            </w:pPr>
            <w:r>
              <w:rPr>
                <w:b/>
                <w:lang w:val="sk-SK"/>
              </w:rPr>
              <w:t>SHA</w:t>
            </w:r>
            <w:r>
              <w:rPr>
                <w:lang w:val="sk-SK"/>
              </w:rPr>
              <w:t xml:space="preserve"> (Všetky poplatky transakcie okrem poplatkov finančnej inštitúcie ktorá obsluhuje účet, sú k tiaži príjemcu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sk-SK"/>
              </w:rPr>
              <w:t>BEN</w:t>
            </w:r>
            <w:r>
              <w:rPr>
                <w:lang w:val="sk-SK"/>
              </w:rPr>
              <w:t xml:space="preserve"> (Všetky poplatky transakcie vrátane poplatkov finančnej inštitúcie ktorá obsluhuje účet, sú k tiaži príjemcu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:25A: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Účet poplatkov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/34x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Toto pole špecifikuje účet príkazcu, na ktorý budú separátne aplikované poplatky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k-SK"/>
              </w:rPr>
              <w:t>Pokiaľ je použitý, číslo účtu sa musí líšiť od čísla účtu príkazcu špecifikovaného v poli :50a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:36:</w:t>
            </w:r>
          </w:p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lang w:val="sk-SK"/>
              </w:rPr>
              <w:t>Zmenový kurz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lang w:val="sk-SK"/>
              </w:rPr>
              <w:t>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2n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Toto pole špecifikuje zmenový kurz aplikovaný príkazcom/strana vydávajúca pokyn v prípade konverzie pôvodnej čiastky na čiastku transakci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Celočíselná časť zmenového kurzu musí obsahovať najmenej jednu číslicu. Desatinná čiastka je povinná a je započítaná do maximálnej dĺžky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>-----|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>(-----&gt;       -----|  = opakovanie)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rPr>
          <w:b/>
          <w:b/>
          <w:lang w:val="sk-SK"/>
        </w:rPr>
      </w:pPr>
      <w:r>
        <w:rPr>
          <w:b/>
          <w:lang w:val="sk-SK" w:eastAsia="cs-CZ"/>
        </w:rPr>
        <w:drawing>
          <wp:inline distT="0" distB="0" distL="0" distR="0">
            <wp:extent cx="238125" cy="11366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2" t="-312" r="-152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lang w:val="sk-SK"/>
        </w:rPr>
        <w:t xml:space="preserve"> </w:t>
      </w:r>
      <w:r>
        <w:rPr>
          <w:b/>
          <w:color w:val="FF0000"/>
          <w:lang w:val="sk-SK"/>
        </w:rPr>
        <w:t>Poznámka: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ind w:left="567" w:hanging="0"/>
        <w:rPr/>
      </w:pPr>
      <w:r>
        <w:rPr>
          <w:lang w:val="sk-SK"/>
        </w:rPr>
        <w:t>Pokiaľ bola adresa vyplnená s  ISO kódmi  krajín (napr. v poliach 50F, 50H, 56D, 57D, 59), potom v súbore sú tieto kódy oddelené od seba "/"resp. (napr. GB/PLACE, alebo 3/GB/PLACE).</w:t>
      </w:r>
    </w:p>
    <w:p>
      <w:pPr>
        <w:pStyle w:val="Normal"/>
        <w:tabs>
          <w:tab w:val="clear" w:pos="708"/>
          <w:tab w:val="left" w:pos="1440" w:leader="none"/>
          <w:tab w:val="left" w:pos="6048" w:leader="none"/>
        </w:tabs>
        <w:ind w:left="567" w:hanging="0"/>
        <w:rPr/>
      </w:pPr>
      <w:r>
        <w:rPr>
          <w:lang w:val="sk-SK"/>
        </w:rPr>
        <w:t>V prípade importu súborov je tiež "-" akceptované ako oddeľovač medzi kódom krajiny a miesto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Príklad súboru MT101 RFT </w:t>
      </w:r>
      <w:r>
        <w:rPr>
          <w:lang w:val="sk-SK"/>
        </w:rPr>
        <w:t xml:space="preserve">(s </w:t>
      </w:r>
      <w:r>
        <w:rPr>
          <w:u w:val="single"/>
          <w:lang w:val="sk-SK"/>
        </w:rPr>
        <w:t>úplným</w:t>
      </w:r>
      <w:r>
        <w:rPr>
          <w:lang w:val="sk-SK"/>
        </w:rPr>
        <w:t xml:space="preserve"> SWIFT záhlavím):</w:t>
      </w:r>
    </w:p>
    <w:p>
      <w:pPr>
        <w:pStyle w:val="Normal"/>
        <w:rPr>
          <w:rFonts w:ascii="Courier New" w:hAnsi="Courier New" w:cs="Courier New"/>
          <w:b/>
          <w:b/>
          <w:lang w:val="sk-SK"/>
        </w:rPr>
      </w:pPr>
      <w:r>
        <w:rPr>
          <w:rFonts w:cs="Courier New" w:ascii="Courier New" w:hAnsi="Courier New"/>
          <w:b/>
          <w:lang w:val="sk-SK"/>
        </w:rPr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{1:F01SOLTDE34BICX0000000000}{2:I101COLSDE33BICXN}{3:{113:XXXX}}{4: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SOLTDE34BIC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COLSDE33BIC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10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0:020115010000000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8D:1/1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sk-SK"/>
        </w:rPr>
        <w:t>:50L:SONNENSCHEIN (iba v prípade, že vlastník účtu je iný než príkazca)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50H:/111111111111111111111111111111111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SMARTMANN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JONNY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TRENSESTR. 37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DE/67567 REBESLOH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52A:DXLCDE%KBIC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30:020108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5:AS PER CONTRACT DATED 23.12.0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1:20020102000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1F:FGF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3E:OTHR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INSTRUCTION TEXT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3E:PHON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TELEPHONE NUMBER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3E:NETS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32B:EUR5555555,00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56A:FVLBNL22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57A:DGSGCHGG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59:/444444444444444444444444444444444444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RUEDI ALPPACHER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ARVENWEG 4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CH/3700 SPIEZ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70:SALARY PAYMENT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FOR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MR.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ALPPACHER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77B:RETURN TEXT 1 TO AUTHORITIES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// RETURN TEXT 2 TO AUTHORITIES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// RETURN TEXT 3 TO AUTHORITIES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33B:AOK1222,34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71A:SHA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5A:999999999999999999999999999999999999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36:4545,00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-}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Príklad  MT101 RFT súboru </w:t>
      </w:r>
      <w:r>
        <w:rPr>
          <w:lang w:val="sk-SK"/>
        </w:rPr>
        <w:t>(</w:t>
      </w:r>
      <w:r>
        <w:rPr>
          <w:u w:val="single"/>
          <w:lang w:val="sk-SK"/>
        </w:rPr>
        <w:t>bez</w:t>
      </w:r>
      <w:r>
        <w:rPr>
          <w:lang w:val="sk-SK"/>
        </w:rPr>
        <w:t xml:space="preserve"> úplného SWIFT záhlavia):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{-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SOLTDE34XXX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COLSDE33XXX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10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0:020115010000000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8D:1/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50H:/1111111111111111111111111111111111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SONNENSCHEIN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SUSI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ZUR SONNE 5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AT/34436 LICHTERLOH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30:020108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21:200201020003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32B:EUR432,00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59:/4578463576437567346576347567346573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SMARTMANN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JONNY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TRENSESTR. 37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DE/67567 REBESLOH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70:SALARY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:71A:SHA</w:t>
      </w:r>
    </w:p>
    <w:p>
      <w:pPr>
        <w:pStyle w:val="Normal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  <w:t>-}</w:t>
      </w:r>
    </w:p>
    <w:p>
      <w:pPr>
        <w:pStyle w:val="Normal"/>
        <w:spacing w:before="0" w:after="200"/>
        <w:rPr>
          <w:rFonts w:ascii="Courier New" w:hAnsi="Courier New" w:cs="Courier New"/>
          <w:sz w:val="16"/>
          <w:lang w:val="sk-SK"/>
        </w:rPr>
      </w:pPr>
      <w:r>
        <w:rPr>
          <w:rFonts w:cs="Courier New" w:ascii="Courier New" w:hAnsi="Courier New"/>
          <w:sz w:val="16"/>
          <w:lang w:val="sk-SK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00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cs="Arial"/>
      <w:b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0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Calibri" w:cs="Times New Roman"/>
      <w:bCs w:val="false"/>
      <w:color w:val="000000"/>
      <w:kern w:val="2"/>
      <w:sz w:val="24"/>
      <w:szCs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06:00Z</dcterms:created>
  <dc:creator>Miloslav Veselý</dc:creator>
  <dc:description/>
  <cp:keywords/>
  <dc:language>en-US</dc:language>
  <cp:lastModifiedBy>Miloslav Veselý</cp:lastModifiedBy>
  <dcterms:modified xsi:type="dcterms:W3CDTF">2015-06-30T08:13:00Z</dcterms:modified>
  <cp:revision>237</cp:revision>
  <dc:subject/>
  <dc:title/>
</cp:coreProperties>
</file>